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2247046787"/>
      <w:bookmarkStart w:id="3" w:name="__Fieldmark__0_2247046787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2247046787"/>
      <w:bookmarkStart w:id="5" w:name="__Fieldmark__1_2247046787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0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3-08T11:41:00Z</dcterms:modified>
  <cp:revision>6</cp:revision>
  <dc:subject/>
  <dc:title/>
</cp:coreProperties>
</file>