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-6" w:hanging="0"/>
        <w:jc w:val="both"/>
        <w:rPr/>
      </w:pPr>
      <w:r>
        <w:rPr/>
        <w:drawing>
          <wp:inline distT="0" distB="0" distL="0" distR="0">
            <wp:extent cx="575310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both"/>
        <w:rPr>
          <w:rFonts w:ascii="Arial" w:hAnsi="Arial" w:eastAsia="arialmt;Times New Roman" w:cs="Arial"/>
          <w:i/>
          <w:i/>
          <w:sz w:val="20"/>
          <w:szCs w:val="20"/>
        </w:rPr>
      </w:pPr>
      <w:r>
        <w:rPr>
          <w:rFonts w:eastAsia="arialmt;Times New Roman" w:cs="Arial" w:ascii="Arial" w:hAnsi="Arial"/>
          <w:i/>
          <w:sz w:val="20"/>
          <w:szCs w:val="20"/>
        </w:rPr>
        <w:t>Zadanie współfinansowane jest ze środków Unii Europejskiej, Europejskiego Funduszu Rozwoju Regionalnego w ramach Regionalnego Programu Operacyjnego Województwa Wielkopolskiego</w:t>
      </w:r>
    </w:p>
    <w:p>
      <w:pPr>
        <w:pStyle w:val="Normal"/>
        <w:ind w:right="-6" w:hanging="0"/>
        <w:jc w:val="both"/>
        <w:rPr>
          <w:i/>
          <w:i/>
          <w:sz w:val="20"/>
          <w:szCs w:val="20"/>
        </w:rPr>
      </w:pPr>
      <w:r>
        <w:rPr>
          <w:rFonts w:eastAsia="arialmt;Times New Roman" w:cs="Arial" w:ascii="Arial" w:hAnsi="Arial"/>
          <w:i/>
          <w:sz w:val="20"/>
          <w:szCs w:val="20"/>
        </w:rPr>
        <w:t>2014-2020.</w:t>
      </w:r>
    </w:p>
    <w:p>
      <w:pPr>
        <w:pStyle w:val="Normal"/>
        <w:numPr>
          <w:ilvl w:val="0"/>
          <w:numId w:val="0"/>
        </w:numPr>
        <w:ind w:left="1080" w:right="-6" w:hanging="0"/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6" w:hanging="0"/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Lewków, 17.05.2018</w:t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orący udział w postępowaniu</w: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-6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r ref. zamówienia: KRiM/L/5/2018</w: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JAŚNIENIA 3 TREŚCI SIWZ</w: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 </w:t>
      </w:r>
      <w:r>
        <w:rPr>
          <w:rFonts w:cs="Arial" w:ascii="Arial" w:hAnsi="Arial"/>
          <w:bCs/>
          <w:sz w:val="22"/>
          <w:szCs w:val="22"/>
        </w:rPr>
        <w:t xml:space="preserve">postępowania o udzielenie zamówienia publicznego prowadzonego w trybie przetargu nieograniczonego pn.: </w:t>
      </w:r>
      <w:r>
        <w:rPr>
          <w:rFonts w:cs="Arial" w:ascii="Arial" w:hAnsi="Arial"/>
          <w:b/>
          <w:bCs/>
          <w:sz w:val="22"/>
          <w:szCs w:val="22"/>
        </w:rPr>
        <w:t>"</w:t>
      </w:r>
      <w:r>
        <w:rPr>
          <w:rFonts w:cs="Arial" w:ascii="Arial" w:hAnsi="Arial"/>
          <w:b/>
          <w:sz w:val="22"/>
          <w:szCs w:val="22"/>
        </w:rPr>
        <w:t xml:space="preserve"> Konserwacja, rewaloryzacja i modernizacja Zespołu Pałacowo-Parkowego w Lewkowie"</w: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na podstawie art.38 ust. 1 i 2 ustawy z dnia 29 stycznia 2004 roku Prawo Zamówień Publicznych (tekst jednolity Dz.U. Z 2015 r., poz.2164 z późn. Zm.) Zamawiający przekazuje treść zapytań wraz z wyjaśnieniami:</w:t>
      </w:r>
    </w:p>
    <w:p>
      <w:pPr>
        <w:pStyle w:val="Normal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1"/>
        <w:spacing w:lineRule="auto" w:line="240" w:before="0" w:after="0"/>
        <w:ind w:right="-6" w:hanging="0"/>
        <w:jc w:val="both"/>
        <w:rPr>
          <w:rFonts w:ascii="Arial" w:hAnsi="Arial" w:eastAsia="Calibri" w:cs="Arial"/>
          <w:b/>
          <w:b/>
          <w:iCs/>
          <w:sz w:val="22"/>
          <w:szCs w:val="22"/>
          <w:lang w:val="zxx" w:eastAsia="zxx" w:bidi="zxx"/>
        </w:rPr>
      </w:pPr>
      <w:r>
        <w:rPr>
          <w:rFonts w:cs="Arial" w:ascii="Arial" w:hAnsi="Arial"/>
          <w:b/>
          <w:sz w:val="22"/>
          <w:szCs w:val="22"/>
        </w:rPr>
        <w:t>Pytanie 1</w:t>
      </w:r>
    </w:p>
    <w:p>
      <w:pPr>
        <w:pStyle w:val="Normal"/>
        <w:ind w:right="-6" w:hanging="0"/>
        <w:jc w:val="both"/>
        <w:rPr>
          <w:rFonts w:ascii="Arial" w:hAnsi="Arial" w:eastAsia="Calibri" w:cs="Arial"/>
          <w:iCs/>
          <w:sz w:val="22"/>
          <w:szCs w:val="22"/>
          <w:lang w:val="zxx" w:eastAsia="zxx" w:bidi="zxx"/>
        </w:rPr>
      </w:pPr>
      <w:r>
        <w:rPr>
          <w:rFonts w:eastAsia="Calibri" w:cs="Arial" w:ascii="Arial" w:hAnsi="Arial"/>
          <w:iCs/>
          <w:sz w:val="22"/>
          <w:szCs w:val="22"/>
          <w:lang w:val="zxx" w:eastAsia="zxx" w:bidi="zxx"/>
        </w:rPr>
        <w:t xml:space="preserve">Proszę o udostępnienie zestawień instalacji wentylacji, klimatyzacji, wod.-kan., c.o. i kotłowni. </w:t>
      </w:r>
    </w:p>
    <w:p>
      <w:pPr>
        <w:pStyle w:val="Msolistparagraph"/>
        <w:ind w:left="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</w:t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wyceny informacje znajdują się w dokumentacji projektowej załączonej do OPZ.</w:t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sz w:val="22"/>
          <w:szCs w:val="22"/>
          <w:lang w:val="zxx"/>
        </w:rPr>
      </w:pPr>
      <w:r>
        <w:rPr>
          <w:rFonts w:cs="Arial" w:ascii="Arial" w:hAnsi="Arial"/>
          <w:b/>
          <w:sz w:val="22"/>
          <w:szCs w:val="22"/>
          <w:lang w:val="zxx"/>
        </w:rPr>
        <w:t>Pytanie 2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Arial" w:ascii="Arial" w:hAnsi="Arial"/>
          <w:sz w:val="22"/>
          <w:szCs w:val="22"/>
        </w:rPr>
        <w:t>W ofercie mamy do wykonania 3 piece kaflowe, czy są fotografie ilustrujące rodzaj kafli?</w:t>
      </w:r>
    </w:p>
    <w:p>
      <w:pPr>
        <w:pStyle w:val="Normal"/>
        <w:autoSpaceDE w:val="false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2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cs="Arial" w:ascii="Arial" w:hAnsi="Arial"/>
          <w:sz w:val="22"/>
          <w:szCs w:val="22"/>
        </w:rPr>
        <w:t>Zamawiający wyjaśnia, że zakres zamówienia dotyczący pieców obejmuje:</w:t>
      </w:r>
    </w:p>
    <w:p>
      <w:pPr>
        <w:pStyle w:val="Normal"/>
        <w:autoSpaceDE w:val="fals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  <w:u w:val="single"/>
        </w:rPr>
        <w:t>odtworzenie pieca kuchennego</w:t>
      </w:r>
      <w:r>
        <w:rPr>
          <w:rFonts w:cs="Arial" w:ascii="Arial" w:hAnsi="Arial"/>
          <w:sz w:val="22"/>
          <w:szCs w:val="22"/>
        </w:rPr>
        <w:t xml:space="preserve"> / w pom.0.04 kuchnia ekspozycyjna-edukacyjna/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ry pieca: ok. 175x110x80cm ( szerokość x głębokość x wysokość)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ec murowany z cegły szamotowej; 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obudowa z kafli wypalanych -stylizowanych na historyczne, w kolorze białym, o wymiarze kwadratowym ok. 30x30cm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4 stanowiska /4 duże fajerki żeliwne na wierzchu pieca (na duże garnki), 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wierzchnia płyta pieca z blachy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dwa piekarniki wbudowane obok siebie w ciągu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brzeg pieca metalowy z mosiądzu na wieszanie ręcznika lub rękawic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cokół pieca cofnięty; 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szyber odcinający i wyczystka na dole pieca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wewnątrz ruszty stalowe i popielniki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kafle ceramiczne nad piecem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- piec historyczny z okresu początku XIX wieku.</w:t>
      </w:r>
    </w:p>
    <w:p>
      <w:pPr>
        <w:pStyle w:val="Normal"/>
        <w:autoSpaceDE w:val="fals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  <w:u w:val="single"/>
        </w:rPr>
        <w:t>odtworzenie pieca chlebowego</w:t>
      </w:r>
      <w:r>
        <w:rPr>
          <w:rFonts w:cs="Arial" w:ascii="Arial" w:hAnsi="Arial"/>
          <w:sz w:val="22"/>
          <w:szCs w:val="22"/>
        </w:rPr>
        <w:t>, /patrz - odpowiedź 10 w niniejszym zestawie Wyjaśnień/</w:t>
      </w:r>
    </w:p>
    <w:p>
      <w:pPr>
        <w:pStyle w:val="Normal"/>
        <w:autoSpaceDE w:val="fals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nowację 2 istniejących pieców</w:t>
      </w:r>
      <w:r>
        <w:rPr>
          <w:rFonts w:cs="Arial" w:ascii="Arial" w:hAnsi="Arial"/>
          <w:sz w:val="22"/>
          <w:szCs w:val="22"/>
        </w:rPr>
        <w:t xml:space="preserve"> w Sali Balowej /Rotundowej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 jakiego punktu Inwestor przewidział i czy udostępni Wykonawcy pobór wody do nawadniania terenów zielonych z sieci czy ze stawu . Przy takiej ilości zieleni pobór wody do podlewania będzie bardzo duży , po czyjej stronie jest   koszt wody do podlewania w okresie pielęgnacyjnym - 3 letnim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widziane sposoby nawadniania roślin klasycz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adnianie z węża z kraników zewnętrznych przy budynkach na terenie zespoł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nawadnianie wodą z  beczkowozu, co umożliwi  podjazd  alejkami do konkretnych okazów roś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wody do podlewania w okresie gwarancyjnym ponosi Zamawiają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Zamawiający dopuszcza wykonanie  instalacji nawadniającej na terenach zielonych 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umentacja projektowa  nie obejmuje automatycznego systemu nawadniania roślin. Instalacja nawadniająca terenów zielonych nie jest przedmiotem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czyjej stronie jest koszt przyjazdów konserwatora zabytku oraz dendrologa . Jeśli po stronie Wykonawcy to czy  Inwestor ma jakieś wymagania odnośnie częstotliwości ich przyjazdów 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pytaniu nie sprecyzował o jakie służby dokładnie chodzi (konserwator zabytku, dendrolog to pojęcia zbyt ogólne). jeżeli osoby te będą stanowiły personel Wykonawcy lub ich udział będzie wymagany z przyczyn leżących po stronie Wykonawcy to Wykonawca poniesie ten kosz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ytanie 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opisie PW Pałacu Dział XII Wyposażenie wnętrz , stanowiska multimedialne czy wszystkie opisane w nim roboty należy wycenić 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dpowiedź 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posażenie wnętrz w meble  oraz urządzenia multimedialne nie jest przedmiotem zamówienia, będzie objęte odrębnym postępowani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parametry ma mieć separator zewnętrzny?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separatorów znajdują się w PW PZT/TOM1_PZT_SIECI SANITARNE/RYS.PZS-05  oraz  w Wyjaśnieniach 1/ odpowiedź na pytanie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udostępnienie fotografii niezbędnych do odtworzenia polichromii oraz sztukaterii w pałacu – są niezbędne do wyceny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acje dotyczące polichromii i sztukaterii Zamawiający załączył do opisu przedmiotu zamówienia, znajdują się w części opisowej Projektu Budowlanego, rozdział XIII </w:t>
      </w:r>
      <w:r>
        <w:rPr>
          <w:rFonts w:cs="Arial" w:ascii="Arial" w:hAnsi="Arial"/>
          <w:i/>
          <w:sz w:val="22"/>
          <w:szCs w:val="22"/>
        </w:rPr>
        <w:t>Programy prac konserwatorskich oraz wyniki badań stratygraficznych</w:t>
      </w:r>
      <w:r>
        <w:rPr>
          <w:rFonts w:cs="Arial" w:ascii="Arial" w:hAnsi="Arial"/>
          <w:sz w:val="22"/>
          <w:szCs w:val="22"/>
        </w:rPr>
        <w:t>. Patrz - załącznik 9_1_LEWKÓW_PB/ TOM1/LEWK-PROJEKT BUDOWLANY-OPIS TOM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zy płytki ścienne w pałacu mają być stylizowane, odtwarzane, czy zwykłe ogólnodostępne na rynku?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9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ki ścienne w pałacu mają być stylizowane na płytki pałacowe z okresu jego powstania. Patrz również odpowiedź na pytanie nr 12 w niniejszym zestawie Wyjaśnie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 zdjęcia pieca chlebowego? Jeżeli tak proszę o przesłani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0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osiada zdjęć pieca. Zgodnie z zapisami dokumentacji projektowej wymagane jest </w:t>
      </w:r>
      <w:r>
        <w:rPr>
          <w:rFonts w:cs="Arial" w:ascii="Arial" w:hAnsi="Arial"/>
          <w:sz w:val="22"/>
          <w:szCs w:val="22"/>
          <w:shd w:fill="FFFFFF" w:val="clear"/>
        </w:rPr>
        <w:t>odtworzenie pieca chlebowego murowanego o wymiarach</w:t>
      </w:r>
      <w:r>
        <w:rPr>
          <w:rFonts w:cs="Arial" w:ascii="Arial" w:hAnsi="Arial"/>
          <w:sz w:val="22"/>
          <w:szCs w:val="22"/>
        </w:rPr>
        <w:t>: ok.120 x 150 x 150cm ( szerokość x głębokość x wysokość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a zewnętrzna pieca prostopadłościenna, a kształt wewnętrzny pieca w planie poziomym gruszki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strukcja z cegieł surowych, szamotowych dobrej jakości z fugą odporną na wysokie temperatury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ńczenie zewnętrzne surowe ceglane malowane w kolorze zielonym lub żółtym (do ustalenia przy doborze wszystkich elementów wyposażenia kuchni)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zwiczki drewniane obite blachą, prostokątne;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ec wykonany przez wykwalifikowanego zduna na wzór pieców XVIII w.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1</w:t>
      </w:r>
    </w:p>
    <w:p>
      <w:pPr>
        <w:pStyle w:val="Normal"/>
        <w:shd w:fill="FFFFFF" w:val="clear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wyjaśnienie do przedmiarów:</w:t>
        <w:br/>
        <w:t>1. Brak w przedmiarach zerwania starych posadzek ?</w:t>
        <w:br/>
        <w:t>2. Brak wykopów w celu obniżenie posadzek w piwnicach.</w:t>
        <w:br/>
        <w:t>3. Brak w przedmiarach docieplenie ścian fundamentowych w pałacu.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1</w:t>
      </w:r>
    </w:p>
    <w:p>
      <w:pPr>
        <w:pStyle w:val="Msolistparagraph"/>
        <w:ind w:left="0" w:right="-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zapisami siwz ( Zał.9 OPZ/ pkt III  oraz pkt II/5) </w:t>
      </w:r>
      <w:r>
        <w:rPr>
          <w:rFonts w:cs="Arial" w:ascii="Arial" w:hAnsi="Arial"/>
          <w:sz w:val="22"/>
          <w:szCs w:val="22"/>
          <w:u w:val="single"/>
        </w:rPr>
        <w:t>załączone przedmiary stanowią  jedynie materiał poglądowy,</w:t>
      </w:r>
      <w:r>
        <w:rPr>
          <w:rFonts w:cs="Arial" w:ascii="Arial" w:hAnsi="Arial"/>
          <w:sz w:val="22"/>
          <w:szCs w:val="22"/>
        </w:rPr>
        <w:t xml:space="preserve"> Wykonawca w cenie ofertowej winien również uwzględnić wszelkie inne elementy, które jego zdaniem wyczerpują wymagania Zamawiającego określone w OPZ i dokumentacji projektowej, niezbędne do wykonania przedmiotu zamówienia. 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2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odpowiedź czy w piwnicy na ścianach mają być płytki ceramiczne </w:t>
        <w:br/>
        <w:t xml:space="preserve">naśladujące kształtem cegły o wym. 7,5x15cm ułożone na wysokość 180 cm - </w:t>
        <w:br/>
        <w:t>brak w przedmiarach.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2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informacje na temat wymaganego wykończenia ścian obiektu/płytek ceramicznych ściennych znajdują się w opisie technicznym PW pałac. w pkt.3 /str. 116/ </w:t>
      </w:r>
    </w:p>
    <w:p>
      <w:pPr>
        <w:pStyle w:val="Msolistparagraph"/>
        <w:ind w:left="0" w:right="-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zapisami siwz ( Zał.9 OPZ/ pkt III  oraz pkt II/5) </w:t>
      </w:r>
      <w:r>
        <w:rPr>
          <w:rFonts w:cs="Arial" w:ascii="Arial" w:hAnsi="Arial"/>
          <w:sz w:val="22"/>
          <w:szCs w:val="22"/>
          <w:u w:val="single"/>
        </w:rPr>
        <w:t>załączone przedmiary stanowią  jedynie materiał poglądowy,</w:t>
      </w:r>
      <w:r>
        <w:rPr>
          <w:rFonts w:cs="Arial" w:ascii="Arial" w:hAnsi="Arial"/>
          <w:sz w:val="22"/>
          <w:szCs w:val="22"/>
        </w:rPr>
        <w:t xml:space="preserve"> Wykonawca w cenie ofertowej winien również uwzględnić wszelkie inne elementy, które jego zdaniem wyczerpują wymagania Zamawiającego określone w OPZ i dokumentacji projektowej, niezbędne do wykonania przedmiotu zamówienia. 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3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określenie jak mają wyglądać z czego mają być wykonane kanały </w:t>
        <w:br/>
        <w:t>instalacyjne w piwnicy Pałacu - brak w przedmiarach kanałów instalacyjnych.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3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Kanały podposadzkowe należy wykonać jako betonowe o gr. ścianek = 10cm, a same kanały wentylacyjne są wykonane z blachy wg przekrojów na rzutach instalacji wentylacji mechanicznej.</w:t>
      </w:r>
      <w:r>
        <w:rPr>
          <w:rFonts w:cs="Arial" w:ascii="Arial" w:hAnsi="Arial"/>
          <w:sz w:val="22"/>
          <w:szCs w:val="22"/>
        </w:rPr>
        <w:t xml:space="preserve"> Koszty wykonania należy ująć w cenie ryczałtowej za wykonanie zadania.</w:t>
      </w:r>
    </w:p>
    <w:p>
      <w:pPr>
        <w:pStyle w:val="Msolistparagraph"/>
        <w:ind w:left="0" w:right="-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zapisami siwz ( Zał.9 OPZ/ pkt III  oraz pkt II/5) </w:t>
      </w:r>
      <w:r>
        <w:rPr>
          <w:rFonts w:cs="Arial" w:ascii="Arial" w:hAnsi="Arial"/>
          <w:sz w:val="22"/>
          <w:szCs w:val="22"/>
          <w:u w:val="single"/>
        </w:rPr>
        <w:t>załączone przedmiary stanowią  jedynie materiał poglądowy,</w:t>
      </w:r>
      <w:r>
        <w:rPr>
          <w:rFonts w:cs="Arial" w:ascii="Arial" w:hAnsi="Arial"/>
          <w:sz w:val="22"/>
          <w:szCs w:val="22"/>
        </w:rPr>
        <w:t xml:space="preserve"> Wykonawca w cenie ofertowej winien również uwzględnić wszelkie inne elementy, które jego zdaniem wyczerpują wymagania Zamawiającego określone w OPZ i dokumentacji projektowej, niezbędne do wykonania przedmiotu zamówienia. 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ytanie 14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zbiornika gazowego (pozycja  208 kosztorys  roboty sanitarne)  - proszę o podanie  pojemności zbiornika, rodzaju paliwa oraz wszelkich czynności jakie potencjalny wykonawca powinien uwzględnić w tej pozycji przedmiaru.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4</w:t>
      </w:r>
    </w:p>
    <w:p>
      <w:pPr>
        <w:pStyle w:val="Gmailm1452670002589969621msoplaintext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y zbiornik jest zbiornikiem stalowym na olej opałowy. Zbiornik podziemny. </w:t>
      </w:r>
    </w:p>
    <w:p>
      <w:pPr>
        <w:pStyle w:val="Gmailm1452670002589969621msoplaintext"/>
        <w:shd w:fill="FFFFFF" w:val="clear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jemność zbiornika = 5m3.</w:t>
      </w:r>
    </w:p>
    <w:p>
      <w:pPr>
        <w:pStyle w:val="Zwykytekst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wycenie należy ująć koszty robót ziemnych, demontażu i usunięcia zbiornika z placu budowy, koszty opróżnienia z pozostałości paliwa/oleju opałowego wraz z kosztami transportu na składowisko i kosztami składowania/utylizacji. Ponadto należy uwzględnić przywrócenie terenu do stanu pierwotnego /zasypanie wykopu po zbiorniku, wyrównanie terenu/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5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informację czy zbiornik jest własnością inwestora czy własnością dostawcy gazu?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5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sność inwestora.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6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o określenie zagospodarowania zdemontowanego zbiornika?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6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demontowany zbiornik należy usunąć z placu budowy, koszty usunięcia z terenu budowy materiałów rozbiórkowych wraz z kosztami transportu na składowisko i kosztami utylizacji ponosi Wykonawca.</w:t>
      </w:r>
    </w:p>
    <w:p>
      <w:pPr>
        <w:pStyle w:val="Gmailm1452670002589969621msoplaintext"/>
        <w:shd w:fill="FFFFFF" w:val="clear"/>
        <w:spacing w:before="0" w:after="0"/>
        <w:rPr>
          <w:rFonts w:ascii="Arial" w:hAnsi="Arial" w:cs="Arial"/>
          <w:color w:val="222222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  <w:lang w:val="en-US" w:eastAsia="en-US"/>
        </w:rPr>
      </w:r>
    </w:p>
    <w:p>
      <w:pPr>
        <w:pStyle w:val="Gmailm1452670002589969621msoplaintext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Pytanie 17</w:t>
      </w:r>
    </w:p>
    <w:p>
      <w:pPr>
        <w:pStyle w:val="Gmailm1452670002589969621msoplaintext"/>
        <w:shd w:fill="FFFFFF" w:val="clear"/>
        <w:spacing w:before="0" w:after="0"/>
        <w:rPr/>
      </w:pPr>
      <w:r>
        <w:rPr>
          <w:rFonts w:cs="Arial" w:ascii="Arial" w:hAnsi="Arial"/>
          <w:sz w:val="22"/>
          <w:szCs w:val="22"/>
          <w:shd w:fill="FFFFFF" w:val="clear"/>
        </w:rPr>
        <w:t>Przyłącza wodociągowe- jakiego rodzaju zawory antyskażeniowe należy przyjąć do wyceny BE czy EA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Gmailm1452670002589969621msoplaintext"/>
        <w:shd w:fill="FFFFFF" w:val="clear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7</w:t>
      </w:r>
    </w:p>
    <w:p>
      <w:pPr>
        <w:pStyle w:val="Gmailm1452670002589969621msoplaintext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yjąć zawory  </w:t>
      </w:r>
      <w:r>
        <w:rPr>
          <w:rFonts w:cs="Arial" w:ascii="Arial" w:hAnsi="Arial"/>
          <w:sz w:val="22"/>
          <w:szCs w:val="22"/>
          <w:shd w:fill="FFFFFF" w:val="clear"/>
        </w:rPr>
        <w:t>antyskażeniowe E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y okres gwarancji opisany w SWIZ pkt. 17.1.2 obejmuje wykonawstwo łącznie z  urządzeniami, czy tylko na wykonawstwo, a na urządzenia obowiązuje okres gwarancji producenta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18</w:t>
      </w:r>
    </w:p>
    <w:p>
      <w:pPr>
        <w:pStyle w:val="Normal"/>
        <w:shd w:fill="FFFFFF" w:val="clear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i rękojmi dotyczy całości przedmiotu zamówienia w tym urządzeń, materiałów, itp.</w:t>
      </w:r>
    </w:p>
    <w:sectPr>
      <w:footerReference w:type="default" r:id="rId3"/>
      <w:type w:val="nextPage"/>
      <w:pgSz w:w="11906" w:h="16838"/>
      <w:pgMar w:left="1418" w:right="1134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an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ascii="Arial" w:hAnsi="Arial" w:eastAsia="Arial Unicode MS;Arial" w:cs="Arial"/>
      <w:b/>
      <w:bCs/>
      <w:sz w:val="26"/>
      <w:szCs w:val="26"/>
    </w:rPr>
  </w:style>
  <w:style w:type="character" w:styleId="WW8Num1z0">
    <w:name w:val="WW8Num1z0"/>
    <w:qFormat/>
    <w:rPr>
      <w:rFonts w:ascii="Vani" w:hAnsi="Vani" w:cs="Van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lang w:val="pl-PL" w:bidi="ar-SA"/>
    </w:rPr>
  </w:style>
  <w:style w:type="character" w:styleId="Heading1Char">
    <w:name w:val="Heading 1 Char"/>
    <w:basedOn w:val="Domylnaczcionkaakapitu"/>
    <w:qFormat/>
    <w:rPr>
      <w:rFonts w:ascii="Arial" w:hAnsi="Arial" w:eastAsia="Arial Unicode MS;Arial" w:cs="Arial"/>
      <w:b/>
      <w:bCs/>
      <w:sz w:val="26"/>
      <w:szCs w:val="26"/>
      <w:lang w:val="pl-PL" w:bidi="ar-SA"/>
    </w:rPr>
  </w:style>
  <w:style w:type="character" w:styleId="Teksttreci24">
    <w:name w:val="Tekst treści (2)4"/>
    <w:basedOn w:val="Domylnaczcionkaakapitu"/>
    <w:qFormat/>
    <w:rPr>
      <w:rFonts w:ascii="Verdana" w:hAnsi="Verdana" w:cs="Verdana"/>
      <w:sz w:val="22"/>
      <w:szCs w:val="22"/>
      <w:u w:val="single"/>
    </w:rPr>
  </w:style>
  <w:style w:type="character" w:styleId="Teksttreci">
    <w:name w:val="Tekst treści"/>
    <w:basedOn w:val="Domylnaczcionkaakapitu"/>
    <w:qFormat/>
    <w:rPr>
      <w:rFonts w:ascii="Verdana" w:hAnsi="Verdana" w:cs="Verdana"/>
      <w:i/>
      <w:iCs/>
      <w:sz w:val="22"/>
      <w:szCs w:val="22"/>
      <w:lang w:bidi="ar-SA"/>
    </w:rPr>
  </w:style>
  <w:style w:type="character" w:styleId="Teksttreci4">
    <w:name w:val="Tekst treści (4)"/>
    <w:basedOn w:val="Domylnaczcionkaakapitu"/>
    <w:qFormat/>
    <w:rPr>
      <w:rFonts w:ascii="Verdana" w:hAnsi="Verdana" w:cs="Verdana"/>
      <w:i/>
      <w:iCs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Arial Unicode MS;Arial" w:hAnsi="Arial Unicode MS;Arial" w:cs="Arial Unicode MS;Arial"/>
      <w:color w:val="000000"/>
      <w:lang w:val="pl-PL" w:bidi="ar-SA"/>
    </w:rPr>
  </w:style>
  <w:style w:type="character" w:styleId="Teksttreci2">
    <w:name w:val="Tekst treści (2)"/>
    <w:basedOn w:val="Domylnaczcionkaakapitu"/>
    <w:qFormat/>
    <w:rPr>
      <w:rFonts w:ascii="Verdana" w:hAnsi="Verdana" w:cs="Verdana"/>
      <w:sz w:val="22"/>
      <w:szCs w:val="22"/>
      <w:lang w:bidi="ar-SA"/>
    </w:rPr>
  </w:style>
  <w:style w:type="character" w:styleId="Teksttreci23">
    <w:name w:val="Tekst treści (2)3"/>
    <w:basedOn w:val="Teksttreci2"/>
    <w:qFormat/>
    <w:rPr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Calibri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treci1">
    <w:name w:val="Tekst treści1"/>
    <w:basedOn w:val="Normal"/>
    <w:qFormat/>
    <w:pPr>
      <w:shd w:fill="FFFFFF" w:val="clear"/>
      <w:spacing w:lineRule="exact" w:line="398"/>
      <w:jc w:val="both"/>
    </w:pPr>
    <w:rPr>
      <w:rFonts w:ascii="Verdana" w:hAnsi="Verdana" w:cs="Verdana"/>
      <w:i/>
      <w:iCs/>
      <w:sz w:val="22"/>
      <w:szCs w:val="22"/>
      <w:lang w:val="en-US" w:eastAsia="en-US"/>
    </w:rPr>
  </w:style>
  <w:style w:type="paragraph" w:styleId="Teksttreci41">
    <w:name w:val="Tekst treści (4)1"/>
    <w:basedOn w:val="Normal"/>
    <w:qFormat/>
    <w:pPr>
      <w:shd w:fill="FFFFFF" w:val="clear"/>
      <w:spacing w:lineRule="exact" w:line="398"/>
    </w:pPr>
    <w:rPr>
      <w:rFonts w:ascii="Verdana" w:hAnsi="Verdana" w:cs="Verdana"/>
      <w:i/>
      <w:iCs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rFonts w:ascii="Arial Unicode MS;Arial" w:hAnsi="Arial Unicode MS;Arial" w:cs="Arial Unicode MS;Arial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1"/>
    <w:basedOn w:val="Normal"/>
    <w:qFormat/>
    <w:pPr>
      <w:shd w:fill="FFFFFF" w:val="clear"/>
      <w:spacing w:lineRule="exact" w:line="398"/>
    </w:pPr>
    <w:rPr>
      <w:rFonts w:ascii="Verdana" w:hAnsi="Verdana" w:cs="Verdana"/>
      <w:sz w:val="22"/>
      <w:szCs w:val="22"/>
      <w:lang w:val="en-US" w:eastAsia="en-US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Gmailm1452670002589969621msoplaintext">
    <w:name w:val="gmail-m_-1452670002589969621msoplain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1:43:00Z</dcterms:created>
  <dc:creator>Maria</dc:creator>
  <dc:description/>
  <cp:keywords/>
  <dc:language>en-US</dc:language>
  <cp:lastModifiedBy>Maria</cp:lastModifiedBy>
  <cp:lastPrinted>2018-05-17T13:19:00Z</cp:lastPrinted>
  <dcterms:modified xsi:type="dcterms:W3CDTF">2018-05-17T11:35:00Z</dcterms:modified>
  <cp:revision>137</cp:revision>
  <dc:subject/>
  <dc:title/>
</cp:coreProperties>
</file>