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8"/>
        <w:ind w:right="-47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u w:val="single"/>
              <w:b w:val="false"/>
              <w:lang w:val="en-US" w:eastAsia="en-US"/>
            </w:rPr>
            <w:instrText xml:space="preserve"> TOC \o "1-3" </w:instrText>
          </w:r>
          <w:r>
            <w:rPr>
              <w:u w:val="singl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single"/>
              <w:lang w:val="en-US" w:eastAsia="en-US"/>
            </w:rPr>
            <w:t>Opis techniczny</w:t>
          </w:r>
          <w:r>
            <w:rPr>
              <w:b w:val="false"/>
              <w:lang w:val="en-US" w:eastAsia="en-US"/>
            </w:rPr>
            <w:tab/>
          </w:r>
          <w:hyperlink w:anchor="__RefHeading___Toc478135357">
            <w:r>
              <w:rPr>
                <w:rStyle w:val="IndexLink"/>
                <w:b w:val="false"/>
                <w:lang w:val="en-US" w:eastAsia="en-US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rzedmiot opracowania</w:t>
            <w:tab/>
          </w:r>
          <w:hyperlink w:anchor="__RefHeading___Toc478135358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dstawa opracowania</w:t>
            <w:tab/>
          </w:r>
          <w:hyperlink w:anchor="__RefHeading___Toc478135359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Zakres opracowania</w:t>
            <w:tab/>
          </w:r>
          <w:hyperlink w:anchor="__RefHeading___Toc478135360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Materiały wykorzystane przy projektowaniu</w:t>
            <w:tab/>
          </w:r>
          <w:hyperlink w:anchor="__RefHeading___Toc478135361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mieszczenie kotłowni</w:t>
            <w:tab/>
          </w:r>
          <w:hyperlink w:anchor="__RefHeading___Toc478135362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e zapotrzebowanie na ciepło obiektu</w:t>
          </w:r>
          <w:r>
            <w:rPr/>
            <w:tab/>
          </w:r>
          <w:hyperlink w:anchor="__RefHeading___Toc478135363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a moc cieplna projektowanej kotłowni</w:t>
          </w:r>
          <w:r>
            <w:rPr/>
            <w:tab/>
          </w:r>
          <w:hyperlink w:anchor="__RefHeading___Toc478135364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Jednostka kotłowa</w:t>
            <w:tab/>
          </w:r>
          <w:hyperlink w:anchor="__RefHeading___Toc478135365">
            <w:r>
              <w:rPr>
                <w:rStyle w:val="IndexLink"/>
              </w:rPr>
              <w:t>- 3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Regulacja pracy kotła</w:t>
            <w:tab/>
          </w:r>
          <w:hyperlink w:anchor="__RefHeading___Toc478135366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Technologia kotłowni</w:t>
            <w:tab/>
          </w:r>
          <w:hyperlink w:anchor="__RefHeading___Toc478135367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aliwo</w:t>
            <w:tab/>
          </w:r>
          <w:hyperlink w:anchor="__RefHeading___Toc478135368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Instalacja gazowa</w:t>
            <w:tab/>
          </w:r>
          <w:hyperlink w:anchor="__RefHeading___Toc478135369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dprowadzenie spalin</w:t>
            <w:tab/>
          </w:r>
          <w:hyperlink w:anchor="__RefHeading___Toc478135370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Wentylacja kotłowni</w:t>
            <w:tab/>
          </w:r>
          <w:hyperlink w:anchor="__RefHeading___Toc478135371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chrona przeciwpożarowa i wytyczne bhp</w:t>
            <w:tab/>
          </w:r>
          <w:hyperlink w:anchor="__RefHeading___Toc478135372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Wytyczne wykonania</w:t>
            <w:tab/>
          </w:r>
          <w:hyperlink w:anchor="__RefHeading___Toc478135373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Rurociągi</w:t>
          </w:r>
          <w:r>
            <w:rPr/>
            <w:tab/>
          </w:r>
          <w:hyperlink w:anchor="__RefHeading___Toc478135374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dpowietrzenia</w:t>
          </w:r>
          <w:r>
            <w:rPr/>
            <w:tab/>
          </w:r>
          <w:hyperlink w:anchor="__RefHeading___Toc478135375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Montaż instalacji.</w:t>
          </w:r>
          <w:r>
            <w:rPr/>
            <w:tab/>
          </w:r>
          <w:hyperlink w:anchor="__RefHeading___Toc478135376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Próby hydrauliczne.</w:t>
          </w:r>
          <w:r>
            <w:rPr/>
            <w:tab/>
          </w:r>
          <w:hyperlink w:anchor="__RefHeading___Toc478135377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i w:val="false"/>
              <w:u w:val="single"/>
            </w:rPr>
            <w:t>Izolacja</w:t>
          </w:r>
          <w:r>
            <w:rPr>
              <w:i w:val="false"/>
            </w:rPr>
            <w:tab/>
          </w:r>
          <w:hyperlink w:anchor="__RefHeading___Toc478135378">
            <w:r>
              <w:rPr>
                <w:rStyle w:val="IndexLink"/>
                <w:i w:val="false"/>
              </w:rPr>
              <w:t>- 4 -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RYSUNKÓW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  <w:t xml:space="preserve">Rys. nr KOT/1   </w:t>
        <w:tab/>
        <w:t>– Rzut pomieszczenia kotłowni</w:t>
      </w:r>
    </w:p>
    <w:p>
      <w:pPr>
        <w:pStyle w:val="Normal"/>
        <w:tabs>
          <w:tab w:val="clear" w:pos="708"/>
          <w:tab w:val="left" w:pos="5040" w:leader="none"/>
        </w:tabs>
        <w:ind w:right="-468" w:firstLine="709"/>
        <w:rPr/>
      </w:pPr>
      <w:r>
        <w:rPr/>
        <w:t xml:space="preserve">Rys. nr KOT/2 </w:t>
        <w:tab/>
        <w:t xml:space="preserve">– Schemat kotłowni 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center"/>
        <w:rPr>
          <w:sz w:val="36"/>
          <w:szCs w:val="36"/>
          <w:u w:val="single"/>
        </w:rPr>
      </w:pPr>
      <w:bookmarkStart w:id="0" w:name="__RefHeading___Toc478135357"/>
      <w:bookmarkEnd w:id="0"/>
      <w:r>
        <w:rPr>
          <w:sz w:val="36"/>
          <w:szCs w:val="36"/>
          <w:u w:val="single"/>
        </w:rPr>
        <w:t>Opis techniczny</w:t>
      </w:r>
    </w:p>
    <w:p>
      <w:pPr>
        <w:pStyle w:val="Normal"/>
        <w:autoSpaceDE w:val="false"/>
        <w:rPr>
          <w:bCs/>
          <w:i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do projektu wykonawczego technologii kotłowni gazowej dla konserwacji, rewaloryzacji i modernizacji zespołu Pałacowo-Parkowego w Lewkowie – Pałac główny.</w:t>
      </w:r>
    </w:p>
    <w:p>
      <w:pPr>
        <w:pStyle w:val="TextBodyIndent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" w:name="__RefHeading___Toc478135358"/>
      <w:bookmarkEnd w:id="1"/>
      <w:r>
        <w:rPr>
          <w:sz w:val="24"/>
          <w:szCs w:val="24"/>
        </w:rPr>
        <w:t>Przedmiot opracowania</w:t>
      </w:r>
    </w:p>
    <w:p>
      <w:pPr>
        <w:pStyle w:val="TextBodyIndent"/>
        <w:rPr/>
      </w:pPr>
      <w:r>
        <w:rPr>
          <w:sz w:val="24"/>
          <w:szCs w:val="24"/>
        </w:rPr>
        <w:t>Przedmiotem opracowania jest projekt wykonawczy kotłowni gazowej niskoparametrowej dla centralnego ogrzewania, wentylacji i ciepłej wody użytkowej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bookmarkStart w:id="2" w:name="__RefHeading___Toc478135359"/>
      <w:bookmarkEnd w:id="2"/>
      <w:r>
        <w:rPr>
          <w:sz w:val="24"/>
          <w:szCs w:val="24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dstawę do niniejszego opracowania posłużył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-budowlany budyn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odnienia branżow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3" w:name="__RefHeading___Toc478135360"/>
      <w:bookmarkEnd w:id="3"/>
      <w:r>
        <w:rPr>
          <w:sz w:val="24"/>
          <w:szCs w:val="24"/>
        </w:rPr>
        <w:t>Zakres opracowania</w:t>
      </w:r>
    </w:p>
    <w:p>
      <w:pPr>
        <w:pStyle w:val="Normal"/>
        <w:jc w:val="both"/>
        <w:rPr/>
      </w:pPr>
      <w:r>
        <w:rPr>
          <w:sz w:val="24"/>
          <w:szCs w:val="24"/>
        </w:rPr>
        <w:t>Niniejsze opracowanie zawiera projekt wykonawczy kotłowni gazowej zlokalizowanej w przyziemiu budynku w miejscu starej kotłowni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4" w:name="__RefHeading___Toc478135361"/>
      <w:bookmarkEnd w:id="4"/>
      <w:r>
        <w:rPr>
          <w:sz w:val="24"/>
          <w:szCs w:val="24"/>
        </w:rPr>
        <w:t>Materiały wykorzystane przy projektowani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.U RP nr 75 z dn. 15.06.2002 r. z wprowadzonymi zmianam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skie Normy i Przepisy przywołane przez w/w Dz.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ogi techniczne i karty katalogowe producentów materiałów i urządzeń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5" w:name="__RefHeading___Toc478135362"/>
      <w:bookmarkEnd w:id="5"/>
      <w:r>
        <w:rPr>
          <w:sz w:val="24"/>
          <w:szCs w:val="24"/>
        </w:rPr>
        <w:t>Pomieszczenie kotłown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Źródłem ciepła na potrzeby centralnego ogrzewania, przygotowania ciepłej wody użytkowej i przewidywanej wentylacji mechanicznej pomieszczeń pałacu będzie gazowa kotłownia kondensacyjna umieszczona w części przyziemia budynku. Przewiduje się zastosowanie gazowego kondensacyjnego kotła grzewczego z zamkniętą komorą spalania i palnikiem wentylatorowym. </w:t>
      </w:r>
    </w:p>
    <w:p>
      <w:pPr>
        <w:pStyle w:val="Normal"/>
        <w:rPr/>
      </w:pPr>
      <w:r>
        <w:rPr>
          <w:sz w:val="24"/>
          <w:szCs w:val="24"/>
        </w:rPr>
        <w:t>Wysokość pomieszczenia kotłowni H</w:t>
      </w:r>
      <w:r>
        <w:rPr>
          <w:sz w:val="24"/>
          <w:szCs w:val="24"/>
          <w:vertAlign w:val="subscript"/>
        </w:rPr>
        <w:t>kot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Otwory oki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edług wytycznych dla kotłowni opalanych gazem o mocy powyżej 60 kW, powierzchnia okien powinna być nie mniejsza niż 1/15 w stosunku do powierzchni podło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Otwory drzwi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eszczenie kotłowni powinno mieć drzwi zewnętrzne otwierane zgodnie z kierunkiem drogi ewakuacyjnej (otwierane na zewnątrz). Drzwi wejściowe stalowe, typu LF EI30 1000x2 z zamkiem antypanicznym, gałkoklamką i samozamykaczem sprężynowym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6" w:name="__RefHeading___Toc478135363"/>
      <w:bookmarkEnd w:id="6"/>
      <w:r>
        <w:rPr>
          <w:b w:val="false"/>
          <w:sz w:val="24"/>
          <w:szCs w:val="24"/>
          <w:u w:val="single"/>
        </w:rPr>
        <w:t>Obliczeniowe zapotrzebowanie na ciepło obiektu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bliczeniami zapotrzebowania na ciepło do ogrzania budynku, przygotowania c.w.u. i na cele wentylacji mechanicznej całkowite zapotrzebowanie na moc cieplną obiektu wynosi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o</w:t>
      </w:r>
      <w:r>
        <w:rPr>
          <w:rFonts w:cs="Times New Roman" w:ascii="Times New Roman" w:hAnsi="Times New Roman"/>
          <w:b/>
          <w:sz w:val="24"/>
          <w:szCs w:val="24"/>
        </w:rPr>
        <w:t xml:space="preserve"> = 50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srcwu</w:t>
      </w:r>
      <w:r>
        <w:rPr>
          <w:rFonts w:cs="Times New Roman" w:ascii="Times New Roman" w:hAnsi="Times New Roman"/>
          <w:b/>
          <w:sz w:val="24"/>
          <w:szCs w:val="24"/>
        </w:rPr>
        <w:t xml:space="preserve"> = 17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went</w:t>
      </w:r>
      <w:r>
        <w:rPr>
          <w:rFonts w:cs="Times New Roman" w:ascii="Times New Roman" w:hAnsi="Times New Roman"/>
          <w:b/>
          <w:sz w:val="24"/>
          <w:szCs w:val="24"/>
        </w:rPr>
        <w:t xml:space="preserve"> = 18,0 k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b w:val="false"/>
          <w:b w:val="false"/>
          <w:sz w:val="24"/>
          <w:szCs w:val="24"/>
          <w:u w:val="single"/>
        </w:rPr>
      </w:pPr>
      <w:bookmarkStart w:id="7" w:name="__RefHeading___Toc478135364"/>
      <w:bookmarkEnd w:id="7"/>
      <w:r>
        <w:rPr>
          <w:b w:val="false"/>
          <w:sz w:val="24"/>
          <w:szCs w:val="24"/>
          <w:u w:val="single"/>
        </w:rPr>
        <w:t>Obliczeniowa moc cieplna projektowanej kotłowni</w:t>
      </w:r>
    </w:p>
    <w:p>
      <w:pPr>
        <w:pStyle w:val="Tekstpodstawowywcity3"/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pracę kotłowni na potrzeby wspólne do ogrzania budynku i przygotowania c.w.u. wymaganą moc cieplną kotłowni określa się przy założeniu występowania  priorytetu ciepłej wody. </w:t>
      </w:r>
    </w:p>
    <w:p>
      <w:pPr>
        <w:pStyle w:val="Tekstpodstawowywcity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a moc cieplna projektowanej kotłowni wynosi:</w:t>
      </w:r>
    </w:p>
    <w:p>
      <w:pPr>
        <w:pStyle w:val="Normal"/>
        <w:tabs>
          <w:tab w:val="clear" w:pos="708"/>
          <w:tab w:val="left" w:pos="540" w:leader="none"/>
          <w:tab w:val="left" w:pos="4253" w:leader="none"/>
        </w:tabs>
        <w:jc w:val="center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kot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srcwu </w:t>
      </w:r>
      <w:r>
        <w:rPr>
          <w:b/>
          <w:bCs/>
          <w:sz w:val="24"/>
          <w:szCs w:val="24"/>
        </w:rPr>
        <w:t xml:space="preserve">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 xml:space="preserve"> 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went</w:t>
      </w:r>
      <w:r>
        <w:rPr>
          <w:b/>
          <w:bCs/>
          <w:sz w:val="24"/>
          <w:szCs w:val="24"/>
        </w:rPr>
        <w:t xml:space="preserve"> = 85,0 kW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8" w:name="__RefHeading___Toc478135365"/>
      <w:bookmarkEnd w:id="8"/>
      <w:r>
        <w:rPr>
          <w:sz w:val="24"/>
          <w:szCs w:val="24"/>
        </w:rPr>
        <w:t>Jednostka kotłow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cieplne dobrano kocioł o łącznej maksymalnej mocy 85 kW. Kocioł stojący z zasobnikiem ciepłej wody w kotle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sz w:val="24"/>
          <w:szCs w:val="24"/>
        </w:rPr>
      </w:pPr>
      <w:bookmarkStart w:id="9" w:name="__RefHeading___Toc478135366"/>
      <w:bookmarkEnd w:id="9"/>
      <w:r>
        <w:rPr>
          <w:sz w:val="24"/>
          <w:szCs w:val="24"/>
        </w:rPr>
        <w:t>Regulacja pracy kotła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m sterowniczym jest wbudowany systemowo regulator zapewniający pracę w oparciu o regulację pogodową i priorytet ciepłej wody użytkowej. Proponowana regulacja gwarantuje minimalizację zużycia paliwa z uwagi na ścisłe dostosowanie jej produkcji energii cieplnej do potrzeb. Stanowi to również istotny czynnik w zakresie ograniczenia emisji zanieczyszczeń do atmosfer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bookmarkStart w:id="10" w:name="__RefHeading___Toc478135367"/>
      <w:r>
        <w:rPr>
          <w:sz w:val="24"/>
          <w:szCs w:val="24"/>
        </w:rPr>
        <w:t>Technologia kotłowni</w:t>
      </w:r>
      <w:bookmarkEnd w:id="10"/>
      <w:r>
        <w:rPr>
          <w:sz w:val="24"/>
          <w:szCs w:val="24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tłownia przewidziana jest jako wodna niskich parametrów </w:t>
      </w:r>
      <w:r>
        <w:rPr>
          <w:rFonts w:cs="Times New Roman" w:ascii="Times New Roman" w:hAnsi="Times New Roman"/>
          <w:b/>
          <w:sz w:val="24"/>
          <w:szCs w:val="24"/>
        </w:rPr>
        <w:t>tz/tp = 70/50</w:t>
      </w:r>
      <w:r>
        <w:rPr>
          <w:rFonts w:eastAsia="Symbol" w:cs="Symbol" w:ascii="Symbol" w:hAnsi="Symbol"/>
          <w:b/>
          <w:sz w:val="24"/>
          <w:szCs w:val="24"/>
        </w:rPr>
        <w:t>°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systemu zamkniętego z automatyczną regulacją parametrów temperaturowych czynników wychodzących. Jako czynnik opałowy przewidziano gaz ziemny z grupy E zgodnie z  PN-C-04750 z gazociągu ulicznego. Podgrzany w kotle czynnik grzejny kierowany jest do obiegów c.o. i c.w.u. i wentylacji. Obieg c.o. wyposażony jest w pompę obiegową oraz mieszacz trójdrogowy z siłownikiem. Obieg c.w.u. w kotle. Woda zimna z wewnętrznej instalacji wodociągowej budynku będzie doprowadzona do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obnika c.w.u. w kotle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acji uzupełniającej.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przed wzrostem ciśnienia, jak i temperatury, wykonać zgodnie z wymogami PN-B-02414:1999 i przepisami UDT-UC-90 KW/04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ranowym zaworem bezpieczeństwa usytuowanym na wyjściu z kotła (zasilaniu instalacji) i dopływie wody zimnej  – wg obliczeń i listy części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zyniem przeponowym zamknięty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flex </w:t>
      </w:r>
      <w:r>
        <w:rPr>
          <w:rFonts w:cs="Times New Roman" w:ascii="Times New Roman" w:hAnsi="Times New Roman"/>
          <w:sz w:val="24"/>
          <w:szCs w:val="24"/>
        </w:rPr>
        <w:t>podłączonym rurą wzbiorczą do  przewodu powrotnego instalacji (powrót do kotła)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służącą do napełniania i uzupełniania wody w zładzie wykonać napełnianą w sposób bezpośredni o średnicy dn 15mm ze stacji uzdatniania wody. Instalację wyposażyć w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ór odcinający – zawór odcinający kulowy, gwintowany, DN15,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do instalacji wodociągowej bezpośrednio z rozdzielacza powrotnego. Armatura łączona kołnierzowo lub gwintowo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bookmarkStart w:id="11" w:name="__RefHeading___Toc478135368"/>
      <w:bookmarkEnd w:id="11"/>
      <w:r>
        <w:rPr>
          <w:sz w:val="24"/>
          <w:szCs w:val="24"/>
        </w:rPr>
        <w:t>Paliwo</w:t>
      </w:r>
    </w:p>
    <w:p>
      <w:pPr>
        <w:pStyle w:val="Normal"/>
        <w:jc w:val="both"/>
        <w:rPr/>
      </w:pPr>
      <w:r>
        <w:rPr>
          <w:sz w:val="24"/>
          <w:szCs w:val="24"/>
        </w:rPr>
        <w:t>Do opalania kotła stosowany będzie, zgodnie z warunkami dostawy gazu, gaz ziemny  z grupy E zgodnie z  PN-C-04750 wartość opałową gazu: W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35 </w:t>
      </w:r>
      <w:r>
        <w:rPr>
          <w:sz w:val="24"/>
          <w:szCs w:val="24"/>
        </w:rPr>
        <w:t>M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72</w:t>
      </w:r>
      <w:r>
        <w:rPr>
          <w:sz w:val="24"/>
          <w:szCs w:val="24"/>
        </w:rPr>
        <w:t xml:space="preserve"> kW/m</w:t>
      </w:r>
      <w:r>
        <w:rPr>
          <w:sz w:val="24"/>
          <w:szCs w:val="24"/>
          <w:vertAlign w:val="superscript"/>
        </w:rPr>
        <w:t>3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jc w:val="both"/>
        <w:rPr/>
      </w:pPr>
      <w:bookmarkStart w:id="12" w:name="__RefHeading___Toc478135369"/>
      <w:bookmarkEnd w:id="12"/>
      <w:r>
        <w:rPr>
          <w:sz w:val="24"/>
          <w:szCs w:val="24"/>
        </w:rPr>
        <w:t>Instalacja gazowa</w:t>
      </w:r>
    </w:p>
    <w:p>
      <w:pPr>
        <w:pStyle w:val="Normal"/>
        <w:jc w:val="both"/>
        <w:rPr/>
      </w:pPr>
      <w:r>
        <w:rPr>
          <w:sz w:val="24"/>
          <w:szCs w:val="24"/>
        </w:rPr>
        <w:t>W celu doprowadzenia gazu do kotła grzewczego, należy wykonać przyłącze gazowe w oparciu o osobne opracowanie przyłącza gazowego. Zakres wartości ciśnienia gazu w zewnętrznej skrzynce gazowej na ścianie budynku zapewniający poprawną pracę kotła powinien wynosić 1,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,5 kPa (1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5 mbar).</w:t>
      </w:r>
    </w:p>
    <w:p>
      <w:pPr>
        <w:pStyle w:val="Normal"/>
        <w:jc w:val="both"/>
        <w:rPr/>
      </w:pPr>
      <w:r>
        <w:rPr>
          <w:sz w:val="24"/>
          <w:szCs w:val="24"/>
        </w:rPr>
        <w:t>Zaprojektowano aktywny system bezpieczeństwa instalacji gazowej kotłowni, który obejmuje szybko zamykający zawór klapowy, detektor gaz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centralę sterującą, sterownik zaworu oraz sygnalizator optyczny umieszczony na  zewnętrznej ścianie budynku. Całość pozwala na odpowiednie ustawienie bezpiecznej granicy stężenia gazu w kotłowni. Przekroczenie dopuszczalnej granicy stężenia powoduje natychmiastowe zadziałanie czujnika gazu poprzez sygnalizację optyczną z jednoczesnym przesłaniem impulsu do głowicy, która automatycznie, samoczynnie odcina dopływ gazu. Głowica samozamykająca nie wymaga zasilania w stanie normalnym pracy. Jest zamykana krótkim impulsem elektrycznym o napięciu 12 V i znikomej energii. Sygnalizator optyczny powinien być umieszczony na  zewnętrznej ścianie budynku wraz z tabliczką z numerem telefonu serwisu. Detektor gazu powinien być umieszczony pod stropem kotłowni, bezpośrednio nad kotłem. Otwieranie głowicy tylko ręcznie powoduje świadomą interwencję osób nadzoru instalacji.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3" w:name="__RefHeading___Toc478135370"/>
      <w:bookmarkEnd w:id="13"/>
      <w:r>
        <w:rPr>
          <w:sz w:val="24"/>
          <w:szCs w:val="24"/>
        </w:rPr>
        <w:t>Odprowadzenie spal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ie kotła gazowego wytwarzającego spaliny o niskiej temperaturze wymaga użycia komina wykonanego z odpowiedniego materiału. Istniejący komin  zostanie wykorzystany do  wprowadzenia przewodu spalinowego o średnicy 150mm. Dobrano dla kotła kanał spalinowy 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100.</w:t>
      </w:r>
      <w:r>
        <w:rPr>
          <w:bCs/>
          <w:sz w:val="24"/>
          <w:szCs w:val="24"/>
        </w:rPr>
        <w:t xml:space="preserve"> Zaczerpywanie powietrza do spalania odbędzie się poprzez przewód 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 xml:space="preserve">100 ze stali </w:t>
      </w:r>
      <w:r>
        <w:rPr>
          <w:bCs/>
          <w:sz w:val="24"/>
          <w:szCs w:val="24"/>
        </w:rPr>
        <w:t>kwasoodpornej umieszczony w części okna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4" w:name="__RefHeading___Toc478135371"/>
      <w:bookmarkEnd w:id="14"/>
      <w:r>
        <w:rPr>
          <w:sz w:val="24"/>
          <w:szCs w:val="24"/>
        </w:rPr>
        <w:t>Wentylacja kotłown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mieszczenie kotłowni jest wyposażone w układ wentylacji grawitacyjnej wywiewnej. 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5" w:name="__RefHeading___Toc478135372"/>
      <w:bookmarkEnd w:id="15"/>
      <w:r>
        <w:rPr>
          <w:sz w:val="24"/>
          <w:szCs w:val="24"/>
        </w:rPr>
        <w:t>Ochrona przeciwpożarowa i wytyczne bhp</w:t>
      </w:r>
    </w:p>
    <w:p>
      <w:pPr>
        <w:pStyle w:val="Normal"/>
        <w:ind w:right="-28" w:hanging="0"/>
        <w:jc w:val="both"/>
        <w:rPr/>
      </w:pPr>
      <w:r>
        <w:rPr>
          <w:sz w:val="24"/>
          <w:szCs w:val="24"/>
        </w:rPr>
        <w:t>W sprawie ochrony p.poż. mają zastosowania przepisy Rozporządzenia Ministra Spraw Wewnętrznych  Dziennik Ustaw 109 p. 719 z 2010 r. Projektowana instalacja jest bezpieczna i przy prawidłowej eksploatacji nie stwarza zagrożenia dla otoczenia. Przejścia  wszystkich instalacji przez przegrody oddzieleń pożarowych, (pomieszczenie kotłowni), należy zabezpieczyć do odporności ogniowej przegrody i prowadzić poprzez osłony pożarowe - dla średnic powyżej DN 50, natomiast dla średnic mniejszych i równych DN 50 przejścia można uszczelnić masą pęczniejącą. Kotłownię winna obsługiwać załoga przeszkolona zarówno ze znajomości działania poszczególnych instalacji jak i w zakresie bhp.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Minimalne zaopatrzenie w sprzęt gaśniczy wynosi:</w:t>
      </w:r>
    </w:p>
    <w:p>
      <w:pPr>
        <w:pStyle w:val="Zwykytekst"/>
        <w:numPr>
          <w:ilvl w:val="0"/>
          <w:numId w:val="3"/>
        </w:numPr>
        <w:ind w:left="90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 gaśniczy</w:t>
      </w:r>
    </w:p>
    <w:p>
      <w:pPr>
        <w:pStyle w:val="Zwykytekst"/>
        <w:numPr>
          <w:ilvl w:val="0"/>
          <w:numId w:val="3"/>
        </w:numPr>
        <w:ind w:left="90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śnica śniegowa 12 kg lub innego typu o równorzędnym działaniu gaśniczym.</w:t>
      </w:r>
    </w:p>
    <w:p>
      <w:pPr>
        <w:pStyle w:val="Normal"/>
        <w:spacing w:lineRule="atLeast" w:line="288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śnice umieścić w miejscu łatwo dostępnym na ścianie przy wejściu do pomieszczenia na kocioł. Projektowana instalacja jest bezpieczna i przy prawidłowej eksploatacji nie stwarza zagrożenia dla otoczenia. 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6" w:name="__RefHeading___Toc478135373"/>
      <w:bookmarkEnd w:id="16"/>
      <w:r>
        <w:rPr>
          <w:sz w:val="24"/>
          <w:szCs w:val="24"/>
        </w:rPr>
        <w:t>Wytyczne wykonania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7" w:name="__RefHeading___Toc478135374"/>
      <w:bookmarkEnd w:id="17"/>
      <w:r>
        <w:rPr>
          <w:b w:val="false"/>
          <w:sz w:val="24"/>
          <w:szCs w:val="24"/>
          <w:u w:val="single"/>
        </w:rPr>
        <w:t>Rurociągi</w:t>
      </w:r>
    </w:p>
    <w:p>
      <w:pPr>
        <w:pStyle w:val="Normal"/>
        <w:jc w:val="both"/>
        <w:rPr/>
      </w:pPr>
      <w:r>
        <w:rPr>
          <w:sz w:val="24"/>
          <w:szCs w:val="24"/>
        </w:rPr>
        <w:t>Przewody instalacji grzewczych do rozdzielaczy wykonać z rur stalowych czarnych łączonych przez spawanie. Poziome przewody w kotłowni prowadzić ze spadkiem 0,3% w kierunku przeciwnym do punktu odpowietrzenia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8" w:name="__RefHeading___Toc478135375"/>
      <w:bookmarkEnd w:id="18"/>
      <w:r>
        <w:rPr>
          <w:b w:val="false"/>
          <w:sz w:val="24"/>
          <w:szCs w:val="24"/>
          <w:u w:val="single"/>
        </w:rPr>
        <w:t>Odpowietr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jwyższych punktach należy instalację odpowietrzyć. 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9" w:name="__RefHeading___Toc478135376"/>
      <w:bookmarkEnd w:id="19"/>
      <w:r>
        <w:rPr>
          <w:b w:val="false"/>
          <w:sz w:val="24"/>
          <w:szCs w:val="24"/>
          <w:u w:val="single"/>
        </w:rPr>
        <w:t>Montaż instal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aż instalacji wykonać zgodnie z rysunkami technicznymi oraz ze schematem technologicznym. Należy przestrzegać prawidłowość spadków w celu zachowania niezawodności odpowietrzenia i odwodnienia. Po zmontowaniu instalację należy kilkakrotnie przepłukać. Wszystkie przejścia przez przegrody budowlane w stalowych tulejach ochronnych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20" w:name="__RefHeading___Toc478135377"/>
      <w:bookmarkEnd w:id="20"/>
      <w:r>
        <w:rPr>
          <w:b w:val="false"/>
          <w:sz w:val="24"/>
          <w:szCs w:val="24"/>
          <w:u w:val="single"/>
        </w:rPr>
        <w:t>Próby hydrau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ę przed malowaniem i położeniem izolacji należy poddać próbie szczelności i ciśnienia na zimno i gorąco. Podczas próby ciśnieniowej należy odciąć przeponowe naczynie wzbiorcze. Badania szczelności należy przeprowadzić przez napełnienie instalacji wodą zimną i podniesienie ciśnienia do wartości 1,5 roboczego tj. 0,6 MPa. Próba na gorąco pod ciśnieniem roboczym 0,4 Mpa. Ciśnienie próbne należy utrzymać co najmniej przez 30 minut, dokonując oględzin wszystkich połączeń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21" w:name="__RefHeading___Toc478135378"/>
      <w:bookmarkEnd w:id="21"/>
      <w:r>
        <w:rPr>
          <w:b w:val="false"/>
          <w:sz w:val="24"/>
          <w:szCs w:val="24"/>
          <w:u w:val="single"/>
        </w:rPr>
        <w:t>Izolac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zakończeniu robót montażowych i prób hydraulicznych rurociągi i rozdzielacze należy zaizolować zgodnie z Dz.U. nr 75 z wprowadzonymi zmianami. Jako materiał izolacyjny przewodów, proponuje się zastosowanie pianki polietylenowej. Rozdzielacz i grupy pompowe zaizolować fabrycznymi blokami izolującymi dopasowanymi do tych elementów. Na płaszczach izolacji należy wprowadzić właściwe oznaczenia przepływow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II. OBLICZENIA KOTŁOWNI 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bCs/>
          <w:u w:val="single"/>
        </w:rPr>
        <w:t>1.Dobór kotłów.</w:t>
      </w:r>
      <w:r>
        <w:rPr/>
        <w:br/>
        <w:t xml:space="preserve">Parametry cieplne kotłowni: zasilanie </w:t>
      </w:r>
      <w:r>
        <w:rPr>
          <w:b/>
          <w:bCs/>
        </w:rPr>
        <w:t>70°C</w:t>
      </w:r>
      <w:r>
        <w:rPr/>
        <w:t xml:space="preserve">; powrót </w:t>
      </w:r>
      <w:r>
        <w:rPr>
          <w:b/>
          <w:bCs/>
        </w:rPr>
        <w:t>50°C</w:t>
      </w:r>
      <w:r>
        <w:rPr/>
        <w:br/>
      </w:r>
      <w:r>
        <w:rPr>
          <w:u w:val="single"/>
        </w:rPr>
        <w:t>1.1. Zapotrzebowanie ciepła na cele przygotowania c.o.</w:t>
      </w:r>
      <w:r>
        <w:rPr/>
        <w:br/>
        <w:t>Qco =</w:t>
      </w:r>
      <w:r>
        <w:rPr>
          <w:b/>
          <w:bCs/>
        </w:rPr>
        <w:t>50,0 kW</w:t>
      </w:r>
      <w:r>
        <w:rPr/>
        <w:br/>
      </w:r>
      <w:r>
        <w:rPr>
          <w:u w:val="single"/>
        </w:rPr>
        <w:t>1.2. Zapotrzebowanie ciepła na cele przygotowania ciepła wentylacji.</w:t>
      </w:r>
      <w:r>
        <w:rPr/>
        <w:br/>
        <w:t>Qwent =</w:t>
      </w:r>
      <w:r>
        <w:rPr>
          <w:b/>
          <w:bCs/>
        </w:rPr>
        <w:t>18,0 kW</w:t>
      </w:r>
      <w:r>
        <w:rPr/>
        <w:br/>
      </w:r>
      <w:r>
        <w:rPr>
          <w:u w:val="single"/>
        </w:rPr>
        <w:t>1.3. Zapotrzebowanie ciepła na cele przygotowania ciepłej wody użytkowej</w:t>
      </w:r>
      <w:r>
        <w:rPr/>
        <w:br/>
        <w:t>Qsrhcw =</w:t>
      </w:r>
      <w:r>
        <w:rPr>
          <w:b/>
          <w:bCs/>
        </w:rPr>
        <w:t>17,0 kW</w:t>
      </w:r>
      <w:r>
        <w:rPr/>
        <w:br/>
      </w:r>
      <w:r>
        <w:rPr>
          <w:u w:val="single"/>
        </w:rPr>
        <w:t>1.4. Dobór urządzeń do przygotowania c.w.u.</w:t>
      </w:r>
      <w:r>
        <w:rPr/>
        <w:br/>
        <w:t>Potrzebną ilość ciepłej wody o przepływie 1520 dm</w:t>
      </w:r>
      <w:r>
        <w:rPr>
          <w:vertAlign w:val="superscript"/>
        </w:rPr>
        <w:t>3</w:t>
      </w:r>
      <w:r>
        <w:rPr/>
        <w:t>/h zapewni zestaw do podgrzewu c.w.u. składający się z podgrzewacza wymiennikowego V= 300 dm</w:t>
      </w:r>
      <w:r>
        <w:rPr>
          <w:vertAlign w:val="superscript"/>
        </w:rPr>
        <w:t>3</w:t>
      </w:r>
      <w:r>
        <w:rPr/>
        <w:t xml:space="preserve"> który umożliwi przygotowanie wody w tej ilości o temperaturze 60ºC.</w:t>
        <w:br/>
      </w:r>
      <w:r>
        <w:rPr>
          <w:u w:val="single"/>
        </w:rPr>
        <w:t xml:space="preserve">1.5. Dobór kotła </w:t>
      </w:r>
      <w:r>
        <w:rPr/>
        <w:br/>
        <w:t xml:space="preserve">Wymagana moc cieplna projektowanej kotłowni wynosi: </w:t>
        <w:br/>
        <w:t>Q</w:t>
      </w:r>
      <w:r>
        <w:rPr>
          <w:vertAlign w:val="subscript"/>
        </w:rPr>
        <w:t>kot</w:t>
      </w:r>
      <w:r>
        <w:rPr/>
        <w:t xml:space="preserve"> = Q</w:t>
      </w:r>
      <w:r>
        <w:rPr>
          <w:vertAlign w:val="subscript"/>
        </w:rPr>
        <w:t>co</w:t>
      </w:r>
      <w:r>
        <w:rPr/>
        <w:t xml:space="preserve"> + Q</w:t>
      </w:r>
      <w:r>
        <w:rPr>
          <w:vertAlign w:val="subscript"/>
        </w:rPr>
        <w:t>went</w:t>
      </w:r>
      <w:r>
        <w:rPr/>
        <w:t xml:space="preserve"> + Q</w:t>
      </w:r>
      <w:r>
        <w:rPr>
          <w:vertAlign w:val="subscript"/>
        </w:rPr>
        <w:t>srhcwu</w:t>
      </w:r>
      <w:r>
        <w:rPr/>
        <w:t xml:space="preserve"> = 50,0 + 18,0 + 17 = </w:t>
      </w:r>
      <w:r>
        <w:rPr>
          <w:b/>
          <w:bCs/>
        </w:rPr>
        <w:t xml:space="preserve">85,0 kW </w:t>
      </w:r>
      <w:r>
        <w:rPr/>
        <w:br/>
        <w:t xml:space="preserve">Przyjęto kocioł kondensacyjny z zamkniętą komorą spalania o mocy 85 kW.  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2. Obliczenie ilości gazu.</w:t>
      </w:r>
      <w:r>
        <w:rPr/>
        <w:br/>
      </w:r>
      <w:r>
        <w:rPr>
          <w:u w:val="single"/>
        </w:rPr>
        <w:t xml:space="preserve">2.1. Maksymalna ilość godzinowa. </w:t>
      </w:r>
      <w:r>
        <w:rPr/>
        <w:br/>
        <w:t xml:space="preserve">Godzinowe maksymalne zużycie gazu przez kotłownię wynosi: </w:t>
        <w:br/>
        <w:t>Bhmax = 3,6 • Qkot/Wg • μ    (m</w:t>
      </w:r>
      <w:r>
        <w:rPr>
          <w:vertAlign w:val="superscript"/>
        </w:rPr>
        <w:t>3</w:t>
      </w:r>
      <w:r>
        <w:rPr/>
        <w:t>/h)</w:t>
        <w:br/>
        <w:t xml:space="preserve">gdzie: </w:t>
        <w:br/>
        <w:t xml:space="preserve">Qkot - zapotrzebowanie na moc grzewczą w kW; </w:t>
        <w:br/>
        <w:t>Wg - wartość opałowa gazu w MJ/m</w:t>
      </w:r>
      <w:r>
        <w:rPr>
          <w:vertAlign w:val="superscript"/>
        </w:rPr>
        <w:t>3</w:t>
      </w:r>
      <w:r>
        <w:rPr/>
        <w:t xml:space="preserve">; </w:t>
        <w:br/>
        <w:t xml:space="preserve">μ - sprawność kotła w procentach (dla kondensacyjnych przyjęto 103%); </w:t>
        <w:br/>
        <w:t xml:space="preserve">Qkot = 85 kW </w:t>
        <w:br/>
        <w:t>Wg = 35 MJ/m</w:t>
      </w:r>
      <w:r>
        <w:rPr>
          <w:vertAlign w:val="superscript"/>
        </w:rPr>
        <w:t>3</w:t>
      </w:r>
      <w:r>
        <w:rPr/>
        <w:t xml:space="preserve"> </w:t>
        <w:br/>
        <w:t xml:space="preserve">μ = 103% </w:t>
        <w:br/>
        <w:t xml:space="preserve">Bhmax = </w:t>
      </w:r>
      <w:r>
        <w:rPr>
          <w:b/>
          <w:bCs/>
        </w:rPr>
        <w:t>8,5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h </w:t>
        <w:br/>
      </w:r>
      <w:r>
        <w:rPr>
          <w:u w:val="single"/>
        </w:rPr>
        <w:t xml:space="preserve">2.2. Średnia ilość roczna. </w:t>
      </w:r>
      <w:r>
        <w:rPr/>
        <w:br/>
        <w:t>Br = 3,6 • {(Qco • Ld • 24 •0,3/Wu • μ) + (Qw • Ld • 24 •0,3/Wu • μ) + (Qcwu • n • Ldni •0,3/Wu • μ)} m</w:t>
      </w:r>
      <w:r>
        <w:rPr>
          <w:vertAlign w:val="superscript"/>
        </w:rPr>
        <w:t>3</w:t>
      </w:r>
      <w:r>
        <w:rPr/>
        <w:t xml:space="preserve">/rok </w:t>
        <w:br/>
        <w:t xml:space="preserve">gdzie: </w:t>
        <w:br/>
        <w:t xml:space="preserve">Qco - ilość ciepła dla c.o. (kW); </w:t>
        <w:br/>
        <w:t xml:space="preserve">Qw - ilość ciepła dla potrzeb wentylacji mechanicznej (kW); </w:t>
        <w:br/>
        <w:t xml:space="preserve">Qcwu - ilość ciepła dla potrzeb ciepłej wody użytkowej (kW); </w:t>
        <w:br/>
        <w:t xml:space="preserve">n - średnia ilość godzin użytkowania cwu w ciągu dnia; </w:t>
        <w:br/>
        <w:t xml:space="preserve">Ldco - liczba dni sezonu grzewczego dla c.o. - 227 dni </w:t>
        <w:br/>
        <w:t xml:space="preserve">Ldw - liczba dni sezonu grzewczego dla wentylacji mechanicznej - 240 dni </w:t>
        <w:br/>
        <w:t xml:space="preserve">Ldcwu - liczba dni sezonu grzewczego dla c.w.u. - 365 dni; </w:t>
        <w:br/>
        <w:t xml:space="preserve">n - średnia ilość godzin użytkowania cwu w ciągu dnia - 8 h </w:t>
        <w:br/>
        <w:t xml:space="preserve">0,3 - mnożnik uwzględniający średnie zużycie paliwa; </w:t>
        <w:br/>
        <w:t xml:space="preserve">Wu - wartość opałowa gazu (MJ/kg); </w:t>
        <w:br/>
        <w:t xml:space="preserve">μ - sprawność kotłów; </w:t>
        <w:br/>
        <w:t xml:space="preserve">Br = 8 161 + 3 106 + 4 957 = </w:t>
      </w:r>
      <w:r>
        <w:rPr>
          <w:b/>
          <w:bCs/>
        </w:rPr>
        <w:t>15 255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</w:t>
      </w:r>
      <w:r>
        <w:rPr/>
        <w:br/>
      </w:r>
      <w:r>
        <w:rPr>
          <w:b/>
          <w:bCs/>
          <w:u w:val="single"/>
        </w:rPr>
        <w:br/>
        <w:t>3. Obliczenie i dobór zabezpieczeń instalacji</w:t>
      </w:r>
      <w:r>
        <w:rPr/>
        <w:t xml:space="preserve"> </w:t>
        <w:br/>
      </w:r>
      <w:r>
        <w:rPr>
          <w:u w:val="single"/>
        </w:rPr>
        <w:t>3.1. Naczynia wzbiorcze dla układu c.o. i wentylacji mechanicznej (wg PN-99/B-02414).</w:t>
      </w:r>
      <w:r>
        <w:rPr/>
        <w:t xml:space="preserve"> </w:t>
        <w:br/>
      </w:r>
      <w:r>
        <w:rPr>
          <w:u w:val="single"/>
        </w:rPr>
        <w:t>3.1.1. Pojemność użytkowa.</w:t>
      </w:r>
      <w:r>
        <w:rPr/>
        <w:t xml:space="preserve"> </w:t>
        <w:br/>
      </w:r>
      <w:r>
        <w:rPr>
          <w:u w:val="single"/>
        </w:rPr>
        <w:t>3.1.1.1. Układ c.o.</w:t>
      </w:r>
      <w:r>
        <w:rPr/>
        <w:t xml:space="preserve"> </w:t>
        <w:br/>
        <w:t>Vuco = Vco • ρ1 • Δv (dm</w:t>
      </w:r>
      <w:r>
        <w:rPr>
          <w:vertAlign w:val="superscript"/>
        </w:rPr>
        <w:t>3</w:t>
      </w:r>
      <w:r>
        <w:rPr/>
        <w:t xml:space="preserve">) </w:t>
        <w:br/>
        <w:t>Vco - pojemność instalacji ogrzewania wodnego dla grzejników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Δv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grzejników na zasilaniu ° C </w:t>
        <w:br/>
        <w:t>Vco = Vrur + Vgrzej (m</w:t>
      </w:r>
      <w:r>
        <w:rPr>
          <w:vertAlign w:val="superscript"/>
        </w:rPr>
        <w:t>3</w:t>
      </w:r>
      <w:r>
        <w:rPr/>
        <w:t xml:space="preserve"> /z obliczeń projektowych/</w:t>
      </w:r>
      <w:r>
        <w:rPr>
          <w:rFonts w:cs="Arial Unicode MS" w:ascii="Arial Unicode MS" w:hAnsi="Arial Unicode MS"/>
        </w:rPr>
        <w:t> </w:t>
      </w:r>
      <w:r>
        <w:rPr/>
        <w:t xml:space="preserve">)  </w:t>
        <w:br/>
        <w:t>Vco = 0,15 + 0,60 = 0,75 m</w:t>
      </w:r>
      <w:r>
        <w:rPr>
          <w:vertAlign w:val="superscript"/>
        </w:rPr>
        <w:t>3</w:t>
      </w:r>
      <w:r>
        <w:rPr/>
        <w:t xml:space="preserve"> </w:t>
        <w:br/>
        <w:t>Vuco = 0,75 • 999.7 • 0,0224 = 16,80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3.1.1.2. Układ wentylacji.</w:t>
      </w:r>
      <w:r>
        <w:rPr/>
        <w:t xml:space="preserve"> </w:t>
        <w:br/>
        <w:t>Vuw = Vw • ρ1 • Δv (dm</w:t>
      </w:r>
      <w:r>
        <w:rPr>
          <w:vertAlign w:val="superscript"/>
        </w:rPr>
        <w:t>3</w:t>
      </w:r>
      <w:r>
        <w:rPr/>
        <w:t xml:space="preserve">) </w:t>
        <w:br/>
        <w:t>Vw - pojemność instalacji ogrzewania wodnego dla nagrzewnic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Δv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nagrzewnic na zasilaniu ° C </w:t>
        <w:br/>
        <w:t>Vw = Vrur + Vnagrz (m</w:t>
      </w:r>
      <w:r>
        <w:rPr>
          <w:vertAlign w:val="superscript"/>
        </w:rPr>
        <w:t>3</w:t>
      </w:r>
      <w:r>
        <w:rPr/>
        <w:t>)  /z obliczeń projektowych/</w:t>
      </w:r>
      <w:r>
        <w:rPr>
          <w:rFonts w:cs="Arial Unicode MS" w:ascii="Arial Unicode MS" w:hAnsi="Arial Unicode MS"/>
        </w:rPr>
        <w:t> </w:t>
      </w:r>
      <w:r>
        <w:rPr/>
        <w:t xml:space="preserve"> </w:t>
        <w:br/>
        <w:t>Vw = 0,05 + 0,05 = 0,10 m</w:t>
      </w:r>
      <w:r>
        <w:rPr>
          <w:vertAlign w:val="superscript"/>
        </w:rPr>
        <w:t>3</w:t>
      </w:r>
      <w:r>
        <w:rPr/>
        <w:t xml:space="preserve"> </w:t>
        <w:br/>
        <w:t>Vuw = 0,10 • 999.7 • 0,0224 = 2,24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3.1.2. Pojemność całkowita</w:t>
      </w:r>
      <w:r>
        <w:rPr/>
        <w:t xml:space="preserve"> </w:t>
        <w:br/>
      </w:r>
      <w:r>
        <w:rPr>
          <w:u w:val="single"/>
        </w:rPr>
        <w:t>3.1.2.1. Układ c.o.</w:t>
      </w:r>
      <w:r>
        <w:rPr/>
        <w:t xml:space="preserve"> </w:t>
        <w:br/>
        <w:t xml:space="preserve">Pojemność całkowita naczynia wzbiorczego przeponowego wynosi: </w:t>
        <w:br/>
        <w:t>Vnco = Vuco • (pmax + 1)/(pmax - pco) (dm</w:t>
      </w:r>
      <w:r>
        <w:rPr>
          <w:vertAlign w:val="superscript"/>
        </w:rPr>
        <w:t>3</w:t>
      </w:r>
      <w:r>
        <w:rPr/>
        <w:t xml:space="preserve">) </w:t>
        <w:br/>
        <w:t xml:space="preserve">pmax = 3,00 bar (maksymalne obliczeniowe ciśnienie w naczyniu) </w:t>
        <w:br/>
        <w:t xml:space="preserve"> (ciśnienie wstępne w naczyniu wzbiorczym przeponowym)</w:t>
      </w:r>
      <w:r>
        <w:rPr>
          <w:rFonts w:cs="Arial Unicode MS" w:ascii="Arial Unicode MS" w:hAnsi="Arial Unicode MS"/>
        </w:rPr>
        <w:t> </w:t>
      </w:r>
      <w:r>
        <w:rPr/>
        <w:t xml:space="preserve">pco = pst +0,2 = 1,00 + 0,2 bar  </w:t>
        <w:br/>
        <w:t xml:space="preserve">pst - ciśnienie hydrostatyczne w instalacji ogrzewania wodnego, na poziomie króćca przyłącznego rury wzbiorczej do , przy temperaturze wody instalacyjnej t1 = 10° C w barach) </w:t>
        <w:br/>
        <w:t>Vnco = 37,32 dm</w:t>
      </w:r>
      <w:r>
        <w:rPr>
          <w:vertAlign w:val="superscript"/>
        </w:rPr>
        <w:t>3</w:t>
      </w:r>
      <w:r>
        <w:rPr/>
        <w:t xml:space="preserve"> </w:t>
        <w:br/>
        <w:t xml:space="preserve"> </w:t>
      </w:r>
      <w:r>
        <w:rPr>
          <w:u w:val="single"/>
        </w:rPr>
        <w:t>3.1.2.2. Układ wentylacji.</w:t>
      </w:r>
      <w:r>
        <w:rPr/>
        <w:t xml:space="preserve"> </w:t>
        <w:br/>
        <w:t xml:space="preserve">Pojemność całkowita naczynia wzbiorczego przeponowego wynosi: </w:t>
        <w:br/>
        <w:t>Vnw = Vuw • (pmax + 1)/(pmax - pw) (dm</w:t>
      </w:r>
      <w:r>
        <w:rPr>
          <w:vertAlign w:val="superscript"/>
        </w:rPr>
        <w:t>3</w:t>
      </w:r>
      <w:r>
        <w:rPr/>
        <w:t xml:space="preserve">) </w:t>
        <w:br/>
        <w:t xml:space="preserve">pmax = 3,00 bar (maksymalne obliczeniowe ciśnienie w naczyniu) </w:t>
        <w:br/>
        <w:t xml:space="preserve"> (ciśnienie wstępne w naczyniu wzbiorczym przeponowym)</w:t>
      </w:r>
      <w:r>
        <w:rPr>
          <w:rFonts w:cs="Arial Unicode MS" w:ascii="Arial Unicode MS" w:hAnsi="Arial Unicode MS"/>
        </w:rPr>
        <w:t> </w:t>
      </w:r>
      <w:r>
        <w:rPr/>
        <w:t xml:space="preserve">pw = pst +0,2 = 1,00 + 0,2 bar  </w:t>
        <w:br/>
        <w:t xml:space="preserve">pst - ciśnienie hydrostatyczne w instalacji ogrzewania wodnego, na poziomie króćca przyłącznego rury wzbiorczej do , przy temperaturze wody instalacyjnej t1 = 10° C w barach) </w:t>
        <w:br/>
        <w:t>Vnw = 4,98 d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u w:val="single"/>
        </w:rPr>
        <w:t>3.1.3. Dobór naczynia wzbiorczego.</w:t>
      </w:r>
      <w:r>
        <w:rPr/>
        <w:t xml:space="preserve"> </w:t>
        <w:br/>
        <w:t>Dobiera się przeponowe naczynie wzbiorcze systemu zamkniętego o pojemności 50 dm</w:t>
      </w:r>
      <w:r>
        <w:rPr>
          <w:vertAlign w:val="superscript"/>
        </w:rPr>
        <w:t>3</w:t>
      </w:r>
      <w:r>
        <w:rPr/>
        <w:t xml:space="preserve"> i średnicy 409 mm, PN6, dn=20mm. Ciśnienie wstępne w przestrzeni gazowej: pco = 1,2 bar. </w:t>
        <w:br/>
        <w:t xml:space="preserve">Przyjęto średnicę rury wzbiorczej d = 20 mm; </w:t>
        <w:br/>
      </w:r>
      <w:r>
        <w:rPr>
          <w:u w:val="single"/>
        </w:rPr>
        <w:t>3.1.4. Dobór naczynia przeponowego, jako zabezpieczenia zasobnika c.w.u.</w:t>
      </w:r>
      <w:r>
        <w:rPr/>
        <w:t xml:space="preserve"> </w:t>
        <w:br/>
        <w:t xml:space="preserve">W celu przyjęcia nadmiaru wody powstającego podczas podgrzewu w wymiennikach pojemnościowych projektuje się zastosowanie przeponowego naczynia wzbiorczego. </w:t>
        <w:br/>
        <w:t>Pojemność wodna baterii podgrzewaczy: Vpodcwu = 300 dm</w:t>
      </w:r>
      <w:r>
        <w:rPr>
          <w:vertAlign w:val="superscript"/>
        </w:rPr>
        <w:t>3</w:t>
      </w:r>
      <w:r>
        <w:rPr/>
        <w:t xml:space="preserve">. </w:t>
        <w:br/>
        <w:t xml:space="preserve">Temperatura wody zimnej: 10° C, ciepłej 60° C. </w:t>
        <w:br/>
        <w:t xml:space="preserve">Procentowa rozszerzalność wody: n = 1,67% </w:t>
        <w:br/>
        <w:t>Ciśnienie otwarcia zaworu bezpieczeństwa: p</w:t>
      </w:r>
      <w:r>
        <w:rPr>
          <w:vertAlign w:val="subscript"/>
        </w:rPr>
        <w:t>otw</w:t>
      </w:r>
      <w:r>
        <w:rPr/>
        <w:t xml:space="preserve"> = 0,6 MPa = 6 bar. </w:t>
        <w:br/>
        <w:t>Ciśnienie w instalacji wody zimnej: p</w:t>
      </w:r>
      <w:r>
        <w:rPr>
          <w:vertAlign w:val="subscript"/>
        </w:rPr>
        <w:t>zw</w:t>
      </w:r>
      <w:r>
        <w:rPr/>
        <w:t xml:space="preserve"> = 2,5 bar. </w:t>
        <w:br/>
        <w:t>Ciśnienie wstępne w naczyniu wzbiorczym: p</w:t>
      </w:r>
      <w:r>
        <w:rPr>
          <w:vertAlign w:val="subscript"/>
        </w:rPr>
        <w:t>wst</w:t>
      </w:r>
      <w:r>
        <w:rPr/>
        <w:t xml:space="preserve"> = p</w:t>
      </w:r>
      <w:r>
        <w:rPr>
          <w:vertAlign w:val="subscript"/>
        </w:rPr>
        <w:t>zw</w:t>
      </w:r>
      <w:r>
        <w:rPr/>
        <w:t xml:space="preserve"> - 0,2 = 2,3 bar. </w:t>
        <w:br/>
        <w:t>Ciśnienie końcowe: p</w:t>
      </w:r>
      <w:r>
        <w:rPr>
          <w:vertAlign w:val="subscript"/>
        </w:rPr>
        <w:t>koncowe</w:t>
      </w:r>
      <w:r>
        <w:rPr/>
        <w:t xml:space="preserve"> = p</w:t>
      </w:r>
      <w:r>
        <w:rPr>
          <w:vertAlign w:val="subscript"/>
        </w:rPr>
        <w:t>otw</w:t>
      </w:r>
      <w:r>
        <w:rPr/>
        <w:t xml:space="preserve"> - 20% p</w:t>
      </w:r>
      <w:r>
        <w:rPr>
          <w:vertAlign w:val="subscript"/>
        </w:rPr>
        <w:t>otw</w:t>
      </w:r>
      <w:r>
        <w:rPr/>
        <w:t xml:space="preserve"> = 4,8 bar. </w:t>
        <w:br/>
        <w:t xml:space="preserve">Przyrost objętości wody podczas ogrzewania: </w:t>
        <w:br/>
        <w:t>V</w:t>
      </w:r>
      <w:r>
        <w:rPr>
          <w:vertAlign w:val="subscript"/>
        </w:rPr>
        <w:t>e</w:t>
      </w:r>
      <w:r>
        <w:rPr/>
        <w:t xml:space="preserve"> = Vcwu • n/100 = 300 • 1,67/100 = 6,7 dm</w:t>
      </w:r>
      <w:r>
        <w:rPr>
          <w:vertAlign w:val="superscript"/>
        </w:rPr>
        <w:t>3</w:t>
      </w:r>
      <w:r>
        <w:rPr/>
        <w:t xml:space="preserve"> </w:t>
        <w:br/>
        <w:t xml:space="preserve">Pojemność znamionowa naczynia wzbiorczego: </w:t>
        <w:br/>
        <w:t>V</w:t>
      </w:r>
      <w:r>
        <w:rPr>
          <w:vertAlign w:val="subscript"/>
        </w:rPr>
        <w:t>n</w:t>
      </w:r>
      <w:r>
        <w:rPr/>
        <w:t xml:space="preserve"> = V</w:t>
      </w:r>
      <w:r>
        <w:rPr>
          <w:vertAlign w:val="subscript"/>
        </w:rPr>
        <w:t>e</w:t>
      </w:r>
      <w:r>
        <w:rPr/>
        <w:t>/{(p</w:t>
      </w:r>
      <w:r>
        <w:rPr>
          <w:vertAlign w:val="subscript"/>
        </w:rPr>
        <w:t>koncowe</w:t>
      </w:r>
      <w:r>
        <w:rPr/>
        <w:t xml:space="preserve"> - p</w:t>
      </w:r>
      <w:r>
        <w:rPr>
          <w:vertAlign w:val="subscript"/>
        </w:rPr>
        <w:t>wst</w:t>
      </w:r>
      <w:r>
        <w:rPr/>
        <w:t>)/(p</w:t>
      </w:r>
      <w:r>
        <w:rPr>
          <w:vertAlign w:val="subscript"/>
        </w:rPr>
        <w:t>koncowe</w:t>
      </w:r>
      <w:r>
        <w:rPr/>
        <w:t xml:space="preserve"> + 1) - 1 + (p</w:t>
      </w:r>
      <w:r>
        <w:rPr>
          <w:vertAlign w:val="subscript"/>
        </w:rPr>
        <w:t>wst</w:t>
      </w:r>
      <w:r>
        <w:rPr/>
        <w:t xml:space="preserve"> + 1)/(p</w:t>
      </w:r>
      <w:r>
        <w:rPr>
          <w:vertAlign w:val="subscript"/>
        </w:rPr>
        <w:t>zw</w:t>
      </w:r>
      <w:r>
        <w:rPr/>
        <w:t xml:space="preserve"> + 1)}; </w:t>
        <w:br/>
        <w:t>V</w:t>
      </w:r>
      <w:r>
        <w:rPr>
          <w:vertAlign w:val="subscript"/>
        </w:rPr>
        <w:t>n</w:t>
      </w:r>
      <w:r>
        <w:rPr/>
        <w:t xml:space="preserve"> = 13,4 dm</w:t>
      </w:r>
      <w:r>
        <w:rPr>
          <w:vertAlign w:val="superscript"/>
        </w:rPr>
        <w:t>3</w:t>
      </w:r>
      <w:r>
        <w:rPr/>
        <w:t xml:space="preserve"> </w:t>
        <w:br/>
        <w:t>Przyjęto przeponowe naczynie zamknięte do wody pitnej o pojemności 18 dm</w:t>
      </w:r>
      <w:r>
        <w:rPr>
          <w:vertAlign w:val="superscript"/>
        </w:rPr>
        <w:t>3</w:t>
      </w:r>
      <w:r>
        <w:rPr/>
        <w:t xml:space="preserve"> i średnicy 280 mm, PN10, dn=20mm. </w:t>
        <w:br/>
      </w:r>
      <w:r>
        <w:rPr>
          <w:u w:val="single"/>
        </w:rPr>
        <w:t>3.1.5. Dobór zaworów bezpieczeństwa.</w:t>
      </w:r>
      <w:r>
        <w:rPr/>
        <w:t xml:space="preserve"> </w:t>
        <w:br/>
      </w:r>
      <w:r>
        <w:rPr>
          <w:u w:val="single"/>
        </w:rPr>
        <w:t>3.1.5.1. Zawór bezpieczeństwa dla kotła dla c.o. (wg WUDT-UC-KW/04:10.2003).</w:t>
      </w:r>
      <w:r>
        <w:rPr/>
        <w:t xml:space="preserve"> </w:t>
        <w:br/>
      </w:r>
      <w:r>
        <w:rPr>
          <w:b/>
          <w:bCs/>
        </w:rPr>
        <w:t xml:space="preserve">Dane wyjściowe: </w:t>
      </w:r>
      <w:r>
        <w:rPr/>
        <w:br/>
        <w:t xml:space="preserve">- Największa trwała moc cieplna kotła N = 85,0 kW </w:t>
        <w:br/>
        <w:t xml:space="preserve">- Ciśnienie zrzutowe p1 = 3,0 bar </w:t>
        <w:br/>
        <w:t xml:space="preserve">- Ciepło parowania przy ciśnieniu p1 = 3,0 bar wynosi: r= 2130 kJ/kg </w:t>
        <w:br/>
      </w:r>
      <w:r>
        <w:rPr>
          <w:b/>
          <w:bCs/>
        </w:rPr>
        <w:t xml:space="preserve">Wymagana przepustowość zaworu: </w:t>
      </w:r>
      <w:r>
        <w:rPr/>
        <w:br/>
        <w:t xml:space="preserve">m = 3600 (Qkotmax/2130) (kg/h) </w:t>
        <w:br/>
        <w:t xml:space="preserve">gdzie Qkotmax - moc kotła w kW </w:t>
        <w:br/>
        <w:t xml:space="preserve">m = 3600 • (85,0/2130) = </w:t>
      </w:r>
      <w:r>
        <w:rPr>
          <w:b/>
          <w:bCs/>
        </w:rPr>
        <w:t>143,7 kg/h</w:t>
      </w:r>
      <w:r>
        <w:rPr/>
        <w:t xml:space="preserve"> </w:t>
        <w:br/>
      </w:r>
      <w:r>
        <w:rPr>
          <w:b/>
          <w:bCs/>
        </w:rPr>
        <w:t xml:space="preserve">Powierzchnia przekroju kanału dopływowego: </w:t>
      </w:r>
      <w:r>
        <w:rPr/>
        <w:br/>
        <w:t>A = π •d</w:t>
      </w:r>
      <w:r>
        <w:rPr>
          <w:vertAlign w:val="superscript"/>
        </w:rPr>
        <w:t>2</w:t>
      </w:r>
      <w:r>
        <w:rPr/>
        <w:t xml:space="preserve">/4 </w:t>
        <w:br/>
        <w:t>A = π • 14</w:t>
      </w:r>
      <w:r>
        <w:rPr>
          <w:vertAlign w:val="superscript"/>
        </w:rPr>
        <w:t>2</w:t>
      </w:r>
      <w:r>
        <w:rPr/>
        <w:t>/4 = 154 mm</w:t>
      </w:r>
      <w:r>
        <w:rPr>
          <w:vertAlign w:val="superscript"/>
        </w:rPr>
        <w:t>2</w:t>
      </w:r>
      <w:r>
        <w:rPr/>
        <w:t xml:space="preserve"> </w:t>
        <w:br/>
      </w:r>
      <w:r>
        <w:rPr>
          <w:b/>
          <w:bCs/>
        </w:rPr>
        <w:t xml:space="preserve">Sprawdzenie przepustowości zaworu: </w:t>
      </w:r>
      <w:r>
        <w:rPr/>
        <w:br/>
        <w:t xml:space="preserve">m = 10 • K1 • K2 • α • A • (p1+0,1) (kg/h) ) </w:t>
        <w:br/>
        <w:t xml:space="preserve">gdzie: </w:t>
        <w:br/>
        <w:t xml:space="preserve">K1 - współczynnik poprawkowy równy 0,52; </w:t>
        <w:br/>
        <w:t xml:space="preserve">K2 - współczynnik dla pary wodnej równy 1; </w:t>
        <w:br/>
        <w:t xml:space="preserve">α - współczynnik wypływu dla par i gazów </w:t>
        <w:br/>
        <w:t xml:space="preserve">m = 182,5 kg/h &gt; 143,7 kg/h </w:t>
        <w:br/>
      </w:r>
      <w:r>
        <w:rPr>
          <w:b/>
          <w:bCs/>
        </w:rPr>
        <w:t xml:space="preserve">Dobór zaworu: </w:t>
      </w:r>
      <w:r>
        <w:rPr/>
        <w:br/>
        <w:t xml:space="preserve">Dobiera się zawór bezpieczeństwa dn20 mm o średnicy kanału dolotowego do=14 mm, ciśnieniu otwarcia p = 3 bar; α = 0,55. Zawór umieścić na wyjściu wody z kotła. </w:t>
        <w:br/>
      </w:r>
      <w:r>
        <w:rPr>
          <w:u w:val="single"/>
        </w:rPr>
        <w:t xml:space="preserve">3.1.5.2. Zawór bezpieczeństwa dla wymiennika c.w.u. (wg WUDT-UC-KW/04:10.2003). </w:t>
      </w:r>
      <w:r>
        <w:rPr/>
        <w:br/>
      </w:r>
      <w:r>
        <w:rPr>
          <w:bCs/>
        </w:rPr>
        <w:t>Kocioł posiada wbudowany zawór bezpieczeństwa dla c.w.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4. Wentylacja kotłowni</w:t>
      </w:r>
      <w:r>
        <w:rPr/>
        <w:t xml:space="preserve"> </w:t>
        <w:br/>
        <w:t>Pomieszczenie posiada kocioł czerpiący powietrze do spalania z zewnątrz budynku ( z zamkniętą komorą spalania). W związku z tym przyjęto przekrój kanału wywiewnego jak dla wentylacji ogólnej (15x15 cm). Wentylacja nawiewna minimalna dla zapewnienia przewietrzania pomieszczenia - otwór o przekroju jak wywiewny.</w:t>
        <w:br/>
      </w:r>
      <w:r>
        <w:rPr>
          <w:b/>
          <w:bCs/>
          <w:u w:val="single"/>
        </w:rPr>
        <w:br/>
        <w:t>5. Dobór zaworów regulacyjnych.</w:t>
      </w:r>
      <w:r>
        <w:rPr/>
        <w:t xml:space="preserve"> </w:t>
        <w:br/>
      </w:r>
      <w:r>
        <w:rPr>
          <w:b/>
          <w:bCs/>
        </w:rPr>
        <w:t>Zawór mieszający obiegu c.o.</w:t>
      </w:r>
      <w:r>
        <w:rPr/>
        <w:t xml:space="preserve"> </w:t>
        <w:br/>
        <w:t xml:space="preserve">Moc cieplna obiegu centralnego ogrzewania: Qco = 50,00 kW </w:t>
        <w:br/>
        <w:t>Przepływ: G</w:t>
      </w:r>
      <w:r>
        <w:rPr>
          <w:vertAlign w:val="superscript"/>
        </w:rPr>
        <w:t>co</w:t>
      </w:r>
      <w:r>
        <w:rPr/>
        <w:t xml:space="preserve"> = 2,2 m</w:t>
      </w:r>
      <w:r>
        <w:rPr>
          <w:vertAlign w:val="superscript"/>
        </w:rPr>
        <w:t>3</w:t>
      </w:r>
      <w:r>
        <w:rPr/>
        <w:t xml:space="preserve">/h </w:t>
        <w:br/>
        <w:t xml:space="preserve">Zakładany spadek ciśnienia w obiegu równoległym regulowanym (obieg kotła i rozdzielacze): </w:t>
        <w:br/>
        <w:t>Δp</w:t>
      </w:r>
      <w:r>
        <w:rPr>
          <w:vertAlign w:val="subscript"/>
        </w:rPr>
        <w:t>ZM</w:t>
      </w:r>
      <w:r>
        <w:rPr/>
        <w:t xml:space="preserve"> = 2,0 msw = 0,20 bar.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Gco/√Δp</w:t>
      </w:r>
      <w:r>
        <w:rPr>
          <w:vertAlign w:val="subscript"/>
        </w:rPr>
        <w:t>ZM</w:t>
      </w:r>
      <w:r>
        <w:rPr/>
        <w:t xml:space="preserve"> (m</w:t>
      </w:r>
      <w:r>
        <w:rPr>
          <w:vertAlign w:val="superscript"/>
        </w:rPr>
        <w:t>3</w:t>
      </w:r>
      <w:r>
        <w:rPr/>
        <w:t xml:space="preserve">/h)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2,16/0,447 = 4,83  m</w:t>
      </w:r>
      <w:r>
        <w:rPr>
          <w:vertAlign w:val="superscript"/>
        </w:rPr>
        <w:t>3</w:t>
      </w:r>
      <w:r>
        <w:rPr/>
        <w:t xml:space="preserve">/h </w:t>
        <w:br/>
        <w:t xml:space="preserve">Dobrano zawór regulacyjny trójdrogowy dn20, Kv=6,3 m3/h z siłownikiem. </w:t>
      </w:r>
    </w:p>
    <w:p>
      <w:pPr>
        <w:pStyle w:val="Normal"/>
        <w:rPr/>
      </w:pPr>
      <w:r>
        <w:rPr/>
        <w:t xml:space="preserve">Wyliczony spadek ciśnienia w obiegu równoległym regulowanym wynosi: 1,18 msw. </w:t>
        <w:br/>
      </w:r>
    </w:p>
    <w:p>
      <w:pPr>
        <w:pStyle w:val="Normal"/>
        <w:rPr/>
      </w:pPr>
      <w:r>
        <w:rPr>
          <w:b/>
          <w:bCs/>
          <w:u w:val="single"/>
        </w:rPr>
        <w:t>6. Dobór pomp obiegowych.</w:t>
      </w:r>
      <w:r>
        <w:rPr/>
        <w:t xml:space="preserve"> </w:t>
        <w:br/>
      </w:r>
      <w:r>
        <w:rPr>
          <w:b/>
          <w:bCs/>
        </w:rPr>
        <w:t>Dobór pompy obiegu c.o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2,2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co</w:t>
      </w:r>
      <w:r>
        <w:rPr/>
        <w:t xml:space="preserve"> = 2,0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2,0 + 1,18 = 3,18 msw </w:t>
        <w:br/>
        <w:t>Dobrano pompę obiegową elektroniczną PN16  Nmax = 0,28 kW;  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</w:rPr>
        <w:t>Dobór pompy obiegu wentylacji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0,8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went</w:t>
      </w:r>
      <w:r>
        <w:rPr/>
        <w:t xml:space="preserve"> = 4,0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4,0 + 0,97 = 4,97 msw </w:t>
        <w:br/>
        <w:t>Dobrano pompę obiegową elektroniczną PN16 Nmax = 0,28 kW; 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7,00 msw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obór pompy cyrkulacyjnej.</w:t>
      </w:r>
      <w:r>
        <w:rPr/>
        <w:t xml:space="preserve"> </w:t>
        <w:br/>
        <w:t xml:space="preserve">Dobór pompy cyrkulacyjn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0,1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3,0 msw. Dla wymuszenia obiegu cyrkulacyjnego przyjęto pompę  o parametrach:</w:t>
        <w:br/>
        <w:t xml:space="preserve">- wydajność Q = </w:t>
      </w:r>
      <w:r>
        <w:rPr>
          <w:b/>
          <w:bCs/>
        </w:rPr>
        <w:t>0,1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  <w:r>
        <w:rPr/>
        <w:t xml:space="preserve">, wysokość podnoszenia Hmax = </w:t>
      </w:r>
      <w:r>
        <w:rPr>
          <w:b/>
          <w:bCs/>
        </w:rPr>
        <w:t>5.0 msw</w:t>
      </w:r>
      <w:r>
        <w:rPr/>
        <w:t>.</w:t>
        <w:br/>
        <w:t>- moc N = 3-34 W; V = 230V; t = 0-110°C</w:t>
        <w:br/>
      </w:r>
      <w:r>
        <w:rPr>
          <w:b/>
          <w:bCs/>
        </w:rPr>
        <w:t>Dobór pompy obiegu kotły-sprzęgło hydrauliczne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2,9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3 msw </w:t>
        <w:br/>
        <w:t>Dobrano pompę obiegową elektroniczną Nmax = 0,28 kW; V=240V. 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  <w:u w:val="single"/>
        </w:rPr>
        <w:br/>
        <w:t>7. Układ do napełniania i uzupełniania zładu.</w:t>
      </w:r>
      <w:r>
        <w:rPr/>
        <w:br/>
        <w:t>Instalację służącą do napełniania i uzupełniania wody w zładzie wykonać jako bezpośrednio napełnianą ze stacji uzupełniania wody.</w:t>
        <w:br/>
      </w:r>
    </w:p>
    <w:p>
      <w:pPr>
        <w:pStyle w:val="Normal"/>
        <w:rPr/>
      </w:pPr>
      <w:r>
        <w:rPr>
          <w:b/>
          <w:bCs/>
          <w:u w:val="single"/>
        </w:rPr>
        <w:br/>
        <w:t>8. Dobór sprzęgła hydraulicznego.</w:t>
      </w:r>
      <w:r>
        <w:rPr/>
        <w:br/>
        <w:t>Przepływ w obiegu grzewczym wynosi: 3,1 m</w:t>
      </w:r>
      <w:r>
        <w:rPr>
          <w:vertAlign w:val="superscript"/>
        </w:rPr>
        <w:t>3</w:t>
      </w:r>
      <w:r>
        <w:rPr/>
        <w:t>/h. Dobrano sprzęgło hydrauliczne Dn25 mm na przepływ maksymalny 3,5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9. Dobór średnic przewodów w kotłowni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.o.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o = 2,2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40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50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wentylacji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went = 0,8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35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wu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wu =   0,7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33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kotły - rozdzielacze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otła+Qsrhcw =   3,1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40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69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Przewód gazowy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hmax =   8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32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WYKAZ URZĄDZEŃ I ARMATURY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"/>
        <w:gridCol w:w="301"/>
        <w:gridCol w:w="6256"/>
        <w:gridCol w:w="472"/>
        <w:gridCol w:w="303"/>
        <w:gridCol w:w="1285"/>
      </w:tblGrid>
      <w:tr>
        <w:trPr/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części lub urządzenia </w:t>
            </w:r>
          </w:p>
        </w:tc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rma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cioł gazowy kondensacyjny Q=85 kW z wbudowanym wymiennikiem ciepła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50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409 mm, PN6, dn=20mm dla układu c.o. i wentylacji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18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 typu dla układu c.w.u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  Nmax = 0,28 kW;  V=240V </w:t>
            </w:r>
            <w:r>
              <w:rPr>
                <w:b/>
              </w:rPr>
              <w:t>Q=2,2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 Nmax = 0,28 kW; V=240V </w:t>
            </w:r>
            <w:r>
              <w:rPr>
                <w:b/>
              </w:rPr>
              <w:t>Q=0,8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wentylacji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a pompa obiegowa PN16 Nmax = 0,28 kW; V=240V Q=</w:t>
            </w:r>
            <w:r>
              <w:rPr>
                <w:b/>
              </w:rPr>
              <w:t>3,1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obiegu kotły – sprzęgło hydrauliczne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mpa cyrkulacyjna o parametrach: wydajność Q = </w:t>
            </w:r>
            <w:r>
              <w:rPr>
                <w:b/>
                <w:bCs/>
              </w:rPr>
              <w:t>0,1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/h </w:t>
            </w:r>
            <w:r>
              <w:rPr/>
              <w:t xml:space="preserve">wysokość podnoszenia Hmax = </w:t>
            </w:r>
            <w:r>
              <w:rPr>
                <w:b/>
                <w:bCs/>
              </w:rPr>
              <w:t>5.0 msw</w:t>
            </w:r>
            <w:r>
              <w:rPr/>
              <w:t>. moc N = 3÷34 W; V = 230V; t = 0÷110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trójdrogowy dla co dn20, Kv=6,3 m3/h z siłownikie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ządzenie do uzupełniania stanu wody w kotle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gło hydrauliczne Dn25 mm na przepływ maksymalny 3,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1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40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2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bezpieczeństwa sprężynowo-membranowy dn20 mm o średnicy kanału dolotowego do=14 mm, ciśnieniu otwarcia p = 3 bar; α = 0,55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ometr zwykły centryczny M-160-R/0÷1,0/1,6 z kurkiem trójdrożny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metr słupkowy typ T-100 R/0÷100 °C w oprawie metalowej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antyskażeniowy dn 15 mm typu EA dla uzupełniania wody w zładzie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15 mm; - cyrkulacja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40 mm; - obieg c.o.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zwrotny mufowy dn 25 mm;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15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25 mm; PN6 T = 100 °C - ciepła woda użytkowa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40 mm; PN6 T = 100 °C - obieg c.o.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odcinający klapowy do gazu dn 32 mm z centralą, sterownikiem zaworu, detektorem gazu i sygnalizatorem optyczny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kpl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statyczny zawór mieszający ciepłej wody użytkowej DN32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pa zatapialna do studzienki schładzającej z wyłącznikiem pływakowym o parametrach: wydajność Q = 0÷2,5 m</w:t>
            </w:r>
            <w:r>
              <w:rPr>
                <w:vertAlign w:val="superscript"/>
              </w:rPr>
              <w:t>3</w:t>
            </w:r>
            <w:r>
              <w:rPr/>
              <w:t>/h; wysokość podnoszenia H = 15 msw; moc N = 0,50 kW; V = 230V;.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acz stalowy dn 80mm  L=0,7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32 mm, PN6 T=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32 mm;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56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964" w:hanging="567"/>
    </w:pPr>
    <w:rPr>
      <w:i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firstLine="567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5:15:00Z</dcterms:created>
  <dc:creator>Hirowski</dc:creator>
  <dc:description/>
  <cp:keywords/>
  <dc:language>en-US</dc:language>
  <cp:lastModifiedBy>Hirowski</cp:lastModifiedBy>
  <cp:lastPrinted>2017-04-03T16:54:00Z</cp:lastPrinted>
  <dcterms:modified xsi:type="dcterms:W3CDTF">2017-04-03T14:54:00Z</dcterms:modified>
  <cp:revision>76</cp:revision>
  <dc:subject/>
  <dc:title> </dc:title>
</cp:coreProperties>
</file>