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946" w:leader="none"/>
        </w:tabs>
        <w:spacing w:lineRule="atLeast" w:line="288"/>
        <w:ind w:right="60" w:hanging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</w:t>
      </w:r>
    </w:p>
    <w:p>
      <w:pPr>
        <w:pStyle w:val="Normal"/>
        <w:tabs>
          <w:tab w:val="clear" w:pos="709"/>
          <w:tab w:val="left" w:pos="6946" w:leader="none"/>
        </w:tabs>
        <w:spacing w:lineRule="atLeast" w:line="288"/>
        <w:ind w:right="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TECHNICZNY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Cs/>
          <w:iCs/>
          <w:color w:val="000000"/>
          <w:kern w:val="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</w:rPr>
        <w:t>do projektu wykonawczego instalacji centralnego ogrzewania dla konserwacji, rewaloryzacji i modernizacji zespołu Pałacowo-Parkowego w Lewkowie – Oficyna zachodnia.</w:t>
      </w:r>
    </w:p>
    <w:p>
      <w:pPr>
        <w:pStyle w:val="Normal"/>
        <w:tabs>
          <w:tab w:val="clear" w:pos="709"/>
          <w:tab w:val="left" w:pos="142" w:leader="none"/>
          <w:tab w:val="left" w:pos="6946" w:leader="none"/>
        </w:tabs>
        <w:spacing w:lineRule="atLeast" w:line="288"/>
        <w:ind w:right="-142" w:hanging="0"/>
        <w:jc w:val="both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9"/>
          <w:tab w:val="left" w:pos="6946" w:leader="none"/>
        </w:tabs>
        <w:spacing w:lineRule="atLeast" w:line="288"/>
        <w:ind w:right="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6946" w:leader="none"/>
        </w:tabs>
        <w:spacing w:lineRule="atLeast" w:line="288"/>
        <w:ind w:right="60" w:hanging="0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u w:val="single"/>
        </w:rPr>
        <w:t>INFORMACJE OGÓLNE.</w:t>
      </w:r>
    </w:p>
    <w:p>
      <w:pPr>
        <w:pStyle w:val="Normal"/>
        <w:tabs>
          <w:tab w:val="clear" w:pos="709"/>
          <w:tab w:val="left" w:pos="1418" w:leader="none"/>
          <w:tab w:val="left" w:pos="6946" w:leader="none"/>
        </w:tabs>
        <w:spacing w:lineRule="atLeast" w:line="288"/>
        <w:ind w:right="60" w:hanging="0"/>
        <w:rPr/>
      </w:pPr>
      <w:r>
        <w:rPr>
          <w:rFonts w:cs="Arial" w:ascii="Arial" w:hAnsi="Arial"/>
          <w:sz w:val="20"/>
          <w:szCs w:val="20"/>
        </w:rPr>
        <w:t xml:space="preserve">1.1. </w:t>
      </w:r>
      <w:r>
        <w:rPr>
          <w:rFonts w:cs="Arial" w:ascii="Arial" w:hAnsi="Arial"/>
          <w:b/>
          <w:bCs/>
          <w:sz w:val="20"/>
          <w:szCs w:val="20"/>
          <w:u w:val="single"/>
        </w:rPr>
        <w:t>Podstawa opracowania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8"/>
        <w:ind w:right="-6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zlecenie Inwestora 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8"/>
        <w:ind w:left="1440" w:right="6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kład architektoniczno-budowlany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8"/>
        <w:ind w:left="1440" w:right="-472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obowiązujące normy i przepisy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8"/>
        <w:ind w:right="-613" w:hanging="0"/>
        <w:rPr/>
      </w:pPr>
      <w:r>
        <w:rPr>
          <w:rFonts w:cs="Arial" w:ascii="Arial" w:hAnsi="Arial"/>
          <w:sz w:val="20"/>
          <w:szCs w:val="20"/>
        </w:rPr>
        <w:t xml:space="preserve">1.2.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Zakres opracowania 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y projekt obejmuje wewnętrzne instalacje centralnego ogrzewania w zakresie przeprowadzanych zmian w budynku istniejącym. 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8"/>
        <w:ind w:right="6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u w:val="single"/>
        </w:rPr>
        <w:t>ROZWIĄZANIA PROJEKTOWE INSTALACJI CENTRALNEGO OGRZEWANIA.</w:t>
      </w:r>
    </w:p>
    <w:p>
      <w:pPr>
        <w:pStyle w:val="Normal"/>
        <w:spacing w:lineRule="atLeast" w:line="288"/>
        <w:ind w:right="-6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aty ciepła ocieplanego budynku wyliczono na podstawie następujących norm: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-EN ISO 6946 </w:t>
        <w:tab/>
        <w:t xml:space="preserve">- Opór cieplny i współczynnik przenikania ciepła. </w:t>
      </w:r>
    </w:p>
    <w:p>
      <w:pPr>
        <w:pStyle w:val="Normal"/>
        <w:spacing w:lineRule="atLeast" w:line="288"/>
        <w:ind w:left="1440" w:right="6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etoda Obliczania</w:t>
      </w:r>
    </w:p>
    <w:p>
      <w:pPr>
        <w:pStyle w:val="Normal"/>
        <w:spacing w:lineRule="atLeast" w:line="288"/>
        <w:ind w:left="2160" w:right="-613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-EN ISO 10211 </w:t>
        <w:tab/>
        <w:t xml:space="preserve">- Mostki cieplne w budynkach – Strumienie ciepła i   temperatury </w:t>
      </w:r>
    </w:p>
    <w:p>
      <w:pPr>
        <w:pStyle w:val="Normal"/>
        <w:spacing w:lineRule="atLeast" w:line="288"/>
        <w:ind w:left="2160" w:right="-613" w:hanging="21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powierzchni – Obliczenia szczegółowe 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-EN ISO 12831 </w:t>
        <w:tab/>
        <w:t xml:space="preserve">- Instalacje ogrzewcze w budynkach – Metoda obliczania  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projektowego obciążenia cieplnego   </w:t>
      </w:r>
    </w:p>
    <w:p>
      <w:pPr>
        <w:pStyle w:val="Normal"/>
        <w:spacing w:lineRule="atLeast" w:line="288"/>
        <w:ind w:right="-6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az warunkami technicznymi określonymi w DZ.U.RP nr 75 z dn. 15.06.2002 r. z aktualnymi zmianami. 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ystem ogrzewania.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system dwururowy, wodny, pompowy z rozdziałem dolnym.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silanie instalacji.</w:t>
      </w:r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c.o.  zasilana jest z projektowanego kotła w wydzielonym miejscu pomieszczenia socjalnego na parterze budynku.</w:t>
      </w:r>
    </w:p>
    <w:p>
      <w:pPr>
        <w:pStyle w:val="Normal"/>
        <w:spacing w:lineRule="atLeast" w:line="288"/>
        <w:ind w:right="-33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zynnik grzewczy.</w:t>
      </w:r>
    </w:p>
    <w:p>
      <w:pPr>
        <w:pStyle w:val="Normal"/>
        <w:spacing w:lineRule="atLeast" w:line="288"/>
        <w:ind w:right="60" w:hanging="0"/>
        <w:jc w:val="both"/>
        <w:rPr/>
      </w:pPr>
      <w:r>
        <w:rPr>
          <w:rFonts w:cs="Arial" w:ascii="Arial" w:hAnsi="Arial"/>
          <w:sz w:val="20"/>
          <w:szCs w:val="20"/>
        </w:rPr>
        <w:t>Czynnikiem grzewczym dla obiektu jest woda o temperaturze obliczeniowej 70/50 ºC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ozprowadzenie przewodów.</w:t>
      </w:r>
    </w:p>
    <w:p>
      <w:pPr>
        <w:pStyle w:val="Normal"/>
        <w:spacing w:lineRule="atLeast" w:line="288"/>
        <w:jc w:val="both"/>
        <w:rPr/>
      </w:pPr>
      <w:r>
        <w:rPr>
          <w:rFonts w:cs="Arial" w:ascii="Arial" w:hAnsi="Arial"/>
          <w:sz w:val="20"/>
          <w:szCs w:val="20"/>
        </w:rPr>
        <w:t xml:space="preserve">Instalacja rozprowadzająca ciepło do grzejników pod posadzką w kanale parteru i pionem do rozdzielacza a dalej do grzejników przewodami z rur PE w podłodze jak pokazano w części rysunkowej. 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ozwiązania materiałowe.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wykonać z przewodów z ocynkowanej stali węglowej z czarnymi o-ringami z EPDM, łączonych poprzez złączki zaciskowe jak pokazano na rzucie. Kompensacje przewodów za pomocą kompensacji naturalnej. Grzejniki stalowe kolumnowe członowe w pomieszczeniach gościnnych i kanałowe wentylatorowe w oranżerii. Przy grzejnikach przewidzieć należy termoregulacyjne zawory grzejnikowe proste dn 15 mm z wstępną regulacją z głowicą standart. Przy grzejnikach kanałowych przewidzieć należy sterowanie wentylatorami grzejnikowymi poprzez zawory termostatyczne i siłowniki. Sterowanie ręczne – termostat z 3 stopniowym przełącznikiem obrotów (1 szt. na 6 grzejników) i transformatorem podtynkowym.</w:t>
      </w:r>
    </w:p>
    <w:p>
      <w:pPr>
        <w:pStyle w:val="Normal"/>
        <w:spacing w:lineRule="atLeast" w:line="288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zolacja przewodów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rzewody rozprowadzające c.o. izolować otuliną z wysokiej jakości polietylenu o zamkniętej strukturze komórkowej grubości wewnętrznej średnicy przewodu.</w:t>
      </w:r>
    </w:p>
    <w:p>
      <w:pPr>
        <w:pStyle w:val="Normal"/>
        <w:spacing w:lineRule="atLeast" w:line="288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zejścia przewodów przez ściany i stropy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jścia wykonać w tulejach ochronnych z rur stalowych o większej średnicy i wypełnić pianką poliuretanową.</w:t>
      </w:r>
    </w:p>
    <w:p>
      <w:pPr>
        <w:pStyle w:val="Normal"/>
        <w:spacing w:lineRule="atLeast" w:line="288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gulacja instalacji.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ojekcie przyjąć należy regulację zładu grzejników przy pomocy nastaw zaworów termoregulacyjnych. Po zmontowaniu przewodów, armatury i grzejników przeprowadzić należy próbę ciśnieniową na zimno. 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śnienie próbne 0,30 MPa (Tabl.11-3 tom II Warunków Technicznych Wykonania i Odbioru). 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pozytywnym zakończeniu próby na zimno, dokonać płukania zładu i regulacji poprzez ustawienie nastaw na regulatorach grzejnikowych. Próbę na gorąco wykonać pod ciśnieniem roboczym czynnika grzejnego. 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dnienie poziomych odcinków przewodów przez zawór spustowy w pomieszczeniu kotłowni.</w:t>
      </w:r>
    </w:p>
    <w:p>
      <w:pPr>
        <w:pStyle w:val="Normal"/>
        <w:spacing w:lineRule="atLeast" w:line="28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3.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Warunki BHP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 BHP zgodnie z Rozporządzeniem Ministra Infrastruktury z dnia 6 lutego 2003 r. w sprawie bezpieczeństwa i higieny pracy podczas wykonywania robót budowlanych (Dz. U. Nr 47, poz. 401) </w:t>
      </w:r>
    </w:p>
    <w:p>
      <w:pPr>
        <w:pStyle w:val="Normal"/>
        <w:spacing w:lineRule="atLeast" w:line="28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4.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Uwagi końcow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ałość robót wykonać zgodnie z Prawem Budowlanym, warunkami technicznymi określonymi w DZ.U.RP nr 75 z dn. 15.06.2002 r. i normami technicznymi przez nie przywołane.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zamienne rozwiązania powinny być wykonane zgodnie ze sztuką, zasadami wiedzy technicznej oraz obowiązującym prawem i normami. </w:t>
      </w:r>
      <w:r>
        <w:rPr>
          <w:rFonts w:cs="Arial" w:ascii="Arial" w:hAnsi="Arial"/>
          <w:bCs/>
          <w:iCs/>
          <w:sz w:val="20"/>
          <w:szCs w:val="20"/>
        </w:rPr>
        <w:t>Wszystkie stosowane materiały powinny posiadać wymagane atesty i dopuszczenia oraz być oznakowane znakiem CE.</w:t>
      </w:r>
    </w:p>
    <w:p>
      <w:pPr>
        <w:pStyle w:val="Normal"/>
        <w:ind w:left="709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99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28.1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keepNext w:val="true"/>
                      <w:spacing w:before="24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i/>
      <w:iCs/>
      <w:kern w:val="0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ascii="Arial" w:hAnsi="Arial" w:eastAsia="Times New Roman" w:cs="Arial"/>
      <w:bCs/>
      <w:iCs/>
      <w:kern w:val="0"/>
    </w:rPr>
  </w:style>
  <w:style w:type="paragraph" w:styleId="Normal1">
    <w:name w:val="LO-Normal"/>
    <w:basedOn w:val="Normal"/>
    <w:qFormat/>
    <w:pPr>
      <w:autoSpaceDE w:val="false"/>
    </w:pPr>
    <w:rPr>
      <w:rFonts w:ascii="Arial" w:hAnsi="Arial" w:eastAsia="Arial" w:cs="Arial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54" w:leader="none"/>
        <w:tab w:val="right" w:pos="8789" w:leader="dot"/>
      </w:tabs>
    </w:pPr>
    <w:rPr>
      <w:rFonts w:ascii="Arial" w:hAnsi="Arial" w:cs="Arial"/>
      <w:kern w:val="0"/>
    </w:rPr>
  </w:style>
  <w:style w:type="paragraph" w:styleId="Stylartur">
    <w:name w:val="Styl_artur"/>
    <w:basedOn w:val="Normal"/>
    <w:qFormat/>
    <w:pPr>
      <w:widowControl/>
      <w:suppressAutoHyphens w:val="false"/>
    </w:pPr>
    <w:rPr>
      <w:rFonts w:eastAsia="Times New Roman"/>
      <w:kern w:val="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ind w:firstLine="567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ind w:firstLine="720"/>
    </w:pPr>
    <w:rPr>
      <w:rFonts w:eastAsia="Times New Roma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09:00Z</dcterms:created>
  <dc:creator>Hirowski</dc:creator>
  <dc:description/>
  <cp:keywords/>
  <dc:language>en-US</dc:language>
  <cp:lastModifiedBy>Hirowski</cp:lastModifiedBy>
  <cp:lastPrinted>2113-01-01T00:00:00Z</cp:lastPrinted>
  <dcterms:modified xsi:type="dcterms:W3CDTF">2017-03-24T10:00:00Z</dcterms:modified>
  <cp:revision>14</cp:revision>
  <dc:subject/>
  <dc:title>ZAWARTOŚĆ  TECZKI</dc:title>
</cp:coreProperties>
</file>